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πένδυση στην εκπαίδευση, την απόκτηση δεξιοτήτων και τη διά βίου μάθησ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άπτυξη σύγχρονων υποδομών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a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Ανάπτυξη κτιριακών υποδομών προσχολικής εκπαίδευ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21.10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110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ΦΕΚ απόφασης του Υπουργού Παιδείας για την ίδρυση του σχολείου και τον καθορισμό του μεγέθους της σχολικής μονάδας ή την προαγωγή του μεγέθους της σχολικής μονάδα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τηματολογικό απόσπασμα ή απόσπασμα της πράξης εφαρμογή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ακτικό επιτροπής καταλληλότητας οικοπέδων (συγκρότηση βάσει των Ν. 513/76 και Ν. 2817/2000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κτηση οικοπέδου (Μεταγραφή στο Υποθηκοφυλακείο ή μεταβίβαση κυριότητας οικοπέδ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βαλλοντική αδειοδότηση ή απαλλαγ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Μελέτης Πυρασφάλειας από την Πυροσβεστική Υπηρεσ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ικοδομική Άδε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ΕΔΙΠΠΙΔΗ ΧΡΙΣΤΙΝΑ</cp:lastModifiedBy>
  <cp:lastPrinted>2008-12-29T12:30:00Z</cp:lastPrinted>
  <dcterms:modified xsi:type="dcterms:W3CDTF">2016-03-24T13:29:00Z</dcterms:modified>
  <cp:revision>9</cp:revision>
  <dc:subject/>
  <dc:title>ΠΙΝΑΚΑΣ Δ2</dc:title>
</cp:coreProperties>
</file>