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Επένδυση στην εκπαίδευση, την απόκτηση δεξιοτήτων και τη διά βίου μάθησ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Ανάπτυξη σύγχρονων υποδομών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άπτυξη κτιριακών υποδομών προσχολικής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21.1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ΑΠΟΤΥΠΩΣΗΣ ΑΝΑΓΚΑΙΩΝ ΤΕΧΝΙΚΩΝ ΥΠΟΣΤΗΡΙΚΤΙΚΩΝ ΜΕΛΕΤΩΝ ΚΑΙ ΩΡΙΜΑΝΣΗΣ ΤΗΣ ΠΡΑΞΗ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ΚΤΙΡΙΑ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ΚΑΤΑΡΤΙΚΕΣ ΕΝΕΡΓΕΙΕ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ΤΙΡΙΟΛΟΓΙΚΟ ΠΡΟΓΡΑΜΜ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ΔΑΦΟΤΕΧΝΙΚ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ΓΚΡΙΣΗ ΜΕΛΕΤΩΝ 1.1 – 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Η ΕΦΑΡΜΟΓΗ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ΥΚΛΟΦΟΡΙΑΚΗ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ΡΓΩΝ ΥΠΟΔΟΜΗΣ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Κ.ΕΝ.Α.Κ. (ΚΑΝΟΝΙΣΜΟΣ ΕΝΕΡΓΕΙΑΚΗΣ ΑΠΟΔΟΣΗΣ ΚΤΙΡΙΩ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3:00Z</dcterms:created>
  <dc:creator>ΕΔΑ ΠΚΜ</dc:creator>
  <dc:description/>
  <cp:keywords/>
  <dc:language>en-US</dc:language>
  <cp:lastModifiedBy>ΕΔΙΠΠΙΔΗ ΧΡΙΣΤΙΝΑ</cp:lastModifiedBy>
  <cp:lastPrinted>2008-12-23T09:56:00Z</cp:lastPrinted>
  <dcterms:modified xsi:type="dcterms:W3CDTF">2016-03-24T13:17:00Z</dcterms:modified>
  <cp:revision>21</cp:revision>
  <dc:subject/>
  <dc:title>Πίνακας Δ1</dc:title>
</cp:coreProperties>
</file>