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788596646"/>
            <w:bookmarkStart w:id="1" w:name="__Fieldmark__0_788596646"/>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788596646"/>
            <w:bookmarkStart w:id="3" w:name="__Fieldmark__1_788596646"/>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788596646"/>
            <w:bookmarkStart w:id="5" w:name="__Fieldmark__2_788596646"/>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788596646"/>
            <w:bookmarkStart w:id="7" w:name="__Fieldmark__3_788596646"/>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788596646"/>
            <w:bookmarkStart w:id="9" w:name="__Fieldmark__4_788596646"/>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788596646"/>
            <w:bookmarkStart w:id="11" w:name="__Fieldmark__5_788596646"/>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788596646"/>
            <w:bookmarkStart w:id="13" w:name="__Fieldmark__6_788596646"/>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788596646"/>
            <w:bookmarkStart w:id="15" w:name="__Fieldmark__7_788596646"/>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788596646"/>
            <w:bookmarkStart w:id="17" w:name="__Fieldmark__8_788596646"/>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788596646"/>
            <w:bookmarkStart w:id="19" w:name="__Fieldmark__9_788596646"/>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788596646"/>
            <w:bookmarkStart w:id="21" w:name="__Fieldmark__10_788596646"/>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788596646"/>
            <w:bookmarkStart w:id="23" w:name="__Fieldmark__11_788596646"/>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788596646"/>
            <w:bookmarkStart w:id="25" w:name="__Fieldmark__12_788596646"/>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788596646"/>
            <w:bookmarkStart w:id="27" w:name="__Fieldmark__13_788596646"/>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788596646"/>
            <w:bookmarkStart w:id="29" w:name="__Fieldmark__14_788596646"/>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788596646"/>
            <w:bookmarkStart w:id="31" w:name="__Fieldmark__15_788596646"/>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788596646"/>
            <w:bookmarkStart w:id="33" w:name="__Fieldmark__16_788596646"/>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788596646"/>
            <w:bookmarkStart w:id="35" w:name="__Fieldmark__17_788596646"/>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788596646"/>
            <w:bookmarkStart w:id="37" w:name="__Fieldmark__18_788596646"/>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788596646"/>
            <w:bookmarkStart w:id="39" w:name="__Fieldmark__19_788596646"/>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788596646"/>
            <w:bookmarkStart w:id="41" w:name="__Fieldmark__20_788596646"/>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788596646"/>
            <w:bookmarkStart w:id="43" w:name="__Fieldmark__21_788596646"/>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788596646"/>
            <w:bookmarkStart w:id="45" w:name="__Fieldmark__22_788596646"/>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788596646"/>
            <w:bookmarkStart w:id="47" w:name="__Fieldmark__23_788596646"/>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788596646"/>
            <w:bookmarkStart w:id="49" w:name="__Fieldmark__24_788596646"/>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788596646"/>
            <w:bookmarkStart w:id="51" w:name="__Fieldmark__25_788596646"/>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788596646"/>
            <w:bookmarkStart w:id="53" w:name="__Fieldmark__26_788596646"/>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788596646"/>
            <w:bookmarkStart w:id="55" w:name="__Fieldmark__27_788596646"/>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788596646"/>
            <w:bookmarkStart w:id="57" w:name="__Fieldmark__28_788596646"/>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788596646"/>
      <w:bookmarkStart w:id="59" w:name="__Fieldmark__29_788596646"/>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788596646"/>
            <w:bookmarkStart w:id="61" w:name="__Fieldmark__30_788596646"/>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788596646"/>
            <w:bookmarkStart w:id="63" w:name="__Fieldmark__31_788596646"/>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788596646"/>
            <w:bookmarkStart w:id="65" w:name="__Fieldmark__32_788596646"/>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788596646"/>
            <w:bookmarkStart w:id="67" w:name="__Fieldmark__33_788596646"/>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788596646"/>
      <w:bookmarkStart w:id="69" w:name="__Fieldmark__34_788596646"/>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788596646"/>
            <w:bookmarkStart w:id="71" w:name="__Fieldmark__35_788596646"/>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788596646"/>
            <w:bookmarkStart w:id="73" w:name="__Fieldmark__36_788596646"/>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788596646"/>
            <w:bookmarkStart w:id="75" w:name="__Fieldmark__37_788596646"/>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788596646"/>
            <w:bookmarkStart w:id="77" w:name="__Fieldmark__38_788596646"/>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788596646"/>
            <w:bookmarkStart w:id="79" w:name="__Fieldmark__39_788596646"/>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788596646"/>
            <w:bookmarkStart w:id="81" w:name="__Fieldmark__40_788596646"/>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788596646"/>
            <w:bookmarkStart w:id="83" w:name="__Fieldmark__41_788596646"/>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788596646"/>
            <w:bookmarkStart w:id="85" w:name="__Fieldmark__42_788596646"/>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788596646"/>
            <w:bookmarkStart w:id="87" w:name="__Fieldmark__43_788596646"/>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788596646"/>
            <w:bookmarkStart w:id="89" w:name="__Fieldmark__44_788596646"/>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788596646"/>
            <w:bookmarkStart w:id="91" w:name="__Fieldmark__45_788596646"/>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788596646"/>
            <w:bookmarkStart w:id="93" w:name="__Fieldmark__46_788596646"/>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788596646"/>
            <w:bookmarkStart w:id="95" w:name="__Fieldmark__47_788596646"/>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788596646"/>
            <w:bookmarkStart w:id="97" w:name="__Fieldmark__48_788596646"/>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788596646"/>
            <w:bookmarkStart w:id="99" w:name="__Fieldmark__49_788596646"/>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788596646"/>
            <w:bookmarkStart w:id="101" w:name="__Fieldmark__50_788596646"/>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788596646"/>
            <w:bookmarkStart w:id="103" w:name="__Fieldmark__51_788596646"/>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788596646"/>
            <w:bookmarkStart w:id="105" w:name="__Fieldmark__52_788596646"/>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788596646"/>
            <w:bookmarkStart w:id="107" w:name="__Fieldmark__53_788596646"/>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788596646"/>
            <w:bookmarkStart w:id="109" w:name="__Fieldmark__54_788596646"/>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788596646"/>
            <w:bookmarkStart w:id="111" w:name="__Fieldmark__55_788596646"/>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788596646"/>
            <w:bookmarkStart w:id="113" w:name="__Fieldmark__56_788596646"/>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788596646"/>
            <w:bookmarkStart w:id="115" w:name="__Fieldmark__57_788596646"/>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788596646"/>
            <w:bookmarkStart w:id="117" w:name="__Fieldmark__58_788596646"/>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788596646"/>
            <w:bookmarkStart w:id="119" w:name="__Fieldmark__59_788596646"/>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788596646"/>
            <w:bookmarkStart w:id="121" w:name="__Fieldmark__60_788596646"/>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788596646"/>
            <w:bookmarkStart w:id="123" w:name="__Fieldmark__61_788596646"/>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788596646"/>
            <w:bookmarkStart w:id="125" w:name="__Fieldmark__62_788596646"/>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788596646"/>
            <w:bookmarkStart w:id="127" w:name="__Fieldmark__63_788596646"/>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788596646"/>
            <w:bookmarkStart w:id="129" w:name="__Fieldmark__64_788596646"/>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788596646"/>
            <w:bookmarkStart w:id="131" w:name="__Fieldmark__65_788596646"/>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788596646"/>
            <w:bookmarkStart w:id="133" w:name="__Fieldmark__66_788596646"/>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788596646"/>
            <w:bookmarkStart w:id="135" w:name="__Fieldmark__67_788596646"/>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788596646"/>
            <w:bookmarkStart w:id="137" w:name="__Fieldmark__68_788596646"/>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788596646"/>
            <w:bookmarkStart w:id="139" w:name="__Fieldmark__69_788596646"/>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788596646"/>
            <w:bookmarkStart w:id="141" w:name="__Fieldmark__70_788596646"/>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788596646"/>
            <w:bookmarkStart w:id="143" w:name="__Fieldmark__71_788596646"/>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788596646"/>
            <w:bookmarkStart w:id="145" w:name="__Fieldmark__72_788596646"/>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788596646"/>
            <w:bookmarkStart w:id="147" w:name="__Fieldmark__73_788596646"/>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788596646"/>
            <w:bookmarkStart w:id="149" w:name="__Fieldmark__74_788596646"/>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788596646"/>
            <w:bookmarkStart w:id="151" w:name="__Fieldmark__75_788596646"/>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788596646"/>
            <w:bookmarkStart w:id="153" w:name="__Fieldmark__76_788596646"/>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788596646"/>
            <w:bookmarkStart w:id="155" w:name="__Fieldmark__77_788596646"/>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788596646"/>
            <w:bookmarkStart w:id="157" w:name="__Fieldmark__78_788596646"/>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788596646"/>
            <w:bookmarkStart w:id="159" w:name="__Fieldmark__79_788596646"/>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788596646"/>
            <w:bookmarkStart w:id="161" w:name="__Fieldmark__80_788596646"/>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ΘΕΟΔΩΡΟΠΟΥΛΟΥ ΜΙΡΑΝΤΑ</cp:lastModifiedBy>
  <cp:lastPrinted>2015-10-09T08:54:00Z</cp:lastPrinted>
  <dcterms:modified xsi:type="dcterms:W3CDTF">2016-06-30T08:47:00Z</dcterms:modified>
  <cp:revision>30</cp:revision>
  <dc:subject/>
  <dc:title>ΠΛΗΡΟΦΟΡΙΑΚΑ ΣΤΟΙΧΕΙΑ ΩΦΕΛΟΥΜΕΝΩΝ ΤΟΥ ΠΡΟΓΡΑΜΜΑΤΟΣ</dc:title>
</cp:coreProperties>
</file>