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πεμβάσεις ανάπλασης και ανάδειξης σε αρχαιολογικούς χώρους και μνημεία της Περιφέρειας Κεντρικής Μακεδονί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5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ΓΙΑ ΕΡΓΑ ΠΟΥ ΘΑ ΥΛΟΠΟΙΗΘΟΥΝ ΑΠΟ ΦΟΡΕΙΣ ΤΟΥ ΑΓΙΟΥ ΟΡΟΥ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 xml:space="preserve">ΜΕΛΕΤΕΣ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ΜΕΛΕΤΕ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ΜΕΛΕΤΗ ΠΑΘΟΛΟΓΙ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ΜΕΛΕΤΗ ΠΡΟΤΑΣΗΣ ΑΠΟΚΑΤΑΣ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ΤΑΤΙΚΗΣ ΕΠΑΡΚΕ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ΕΣ ΜΕΛΕΤΕΣ (ΕΥΣΤΑΘΕΙΑΣ ΠΡΑΝΩΝ, ΑΝΤΙΣΤΗΡΙΞΗΣ ΠΡΑΝΩΝ, ΑΓΚΥΡΩΣΗΣ ΚΛ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Η ΠΕΡΙΓΡΑΦ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ΥΠΟΛΟΓΙΣΜΟ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ΥΧΗ ΔΗΜΟΠΡΑΤΗΣΗΣ  Η ΠΙΝΑΚΕΣ ΑΥΤΕΠΙΣΤΑΣ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36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7-01-18T12:45:00Z</dcterms:modified>
  <cp:revision>3</cp:revision>
  <dc:subject/>
  <dc:title>Πίνακας Δ1</dc:title>
</cp:coreProperties>
</file>