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49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9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lbany WT J" w:ascii="Albany WT J" w:hAnsi="Albany WT J"/>
                <w:sz w:val="18"/>
                <w:szCs w:val="18"/>
              </w:rPr>
              <w:t>Προώθηση των βιώσιμων μεταφορών και άρση των</w:t>
            </w:r>
          </w:p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προβλημάτων σε βασικές υποδομές δικτύ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49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Albany WT J" w:ascii="Albany WT J" w:hAnsi="Albany WT J"/>
                <w:sz w:val="18"/>
                <w:szCs w:val="18"/>
              </w:rPr>
              <w:t>Βελτίωση της ενεργειακής απόδοσης και της ασφάλειας</w:t>
            </w:r>
          </w:p>
          <w:p>
            <w:pPr>
              <w:pStyle w:val="Normal"/>
              <w:autoSpaceDE w:val="false"/>
              <w:ind w:left="149" w:hanging="0"/>
              <w:rPr>
                <w:rFonts w:ascii="Albany WT J" w:hAnsi="Albany WT J" w:cs="Albany WT J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του εφοδιασμού μέσω της ανάπτυξης έξυπνων συστημάτων διανομής, αποθήκευσης και</w:t>
            </w:r>
          </w:p>
          <w:p>
            <w:pPr>
              <w:pStyle w:val="Normal"/>
              <w:autoSpaceDE w:val="false"/>
              <w:ind w:left="149" w:hanging="0"/>
              <w:rPr>
                <w:rFonts w:ascii="Albany WT J" w:hAnsi="Albany WT J" w:cs="Albany WT J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μεταφοράς ενέργειας και μέσω της ενσωμάτωσης σε αυτά της διανεμόμενης ενέργειας από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49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ανανεώσιμες πηγέ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e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49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Albany WT J" w:ascii="Albany WT J" w:hAnsi="Albany WT J"/>
                <w:sz w:val="18"/>
                <w:szCs w:val="18"/>
              </w:rPr>
              <w:t>Διείσδυση του φυσικού αερίου σε αστικές και βιομηχανικές περιοχέ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e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49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Albany WT J" w:ascii="Albany WT J" w:hAnsi="Albany WT J"/>
                <w:sz w:val="18"/>
                <w:szCs w:val="18"/>
              </w:rPr>
              <w:t>Ανάπτυξη δικτύων φυσικού αερίου χαμηλής και μεσαίας πίε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ΙΝΑΚΑΣ ΑΠΟΤΥΠΩΣΗΣ ΑΝΑΓΚΑΙΩΝ ΤΕΧΝΙΚΩΝ ΥΠΟΣΤΗΡΙΚΤΙΚΩΝ ΜΕΛΕΤΩΝ ΚΑΙ ΩΡΙΜΑΝΣΗΣ ΤΗΣ ΠΡΑΞΗΣ</w:t>
            </w:r>
          </w:p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*Ο πίνακας συμπληρώνεται για όλα τα υποέργα κατασκευής που συμβάλουν στο δείκτη εκροών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ΚΤΙΡΙΑΚΩΝ  ΕΡΓΩΝ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ΕΩΤΕΧ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ΕΙΣΜΙΚΗΣ ΕΠΙΚΙΝΔΥΝΟΤΗΤ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ΟΡ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3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ΔΙΕΡΕΥΝΗΣΗ ΔΙΚΤΥΩΝ ΟΚΩ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Να προσκομιστεί η σχετική αλληλογραφία και τα σχέδι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8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ΙΣΤΙΚΗ ΜΕΛΕΤΗ </w:t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ΡΧΙΤΕΚΤΟΝ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ΣΕΙΣΜΙΚΗΣ ΑΝΤΑΠΟΚΡΙ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lbany WT J"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43:00Z</dcterms:created>
  <dc:creator>ΕΔΑ ΠΚΜ</dc:creator>
  <dc:description/>
  <cp:keywords/>
  <dc:language>en-US</dc:language>
  <cp:lastModifiedBy>ΕΔΙΠΠΙΔΗ ΧΡΙΣΤΙΝΑ</cp:lastModifiedBy>
  <cp:lastPrinted>2008-12-23T09:56:00Z</cp:lastPrinted>
  <dcterms:modified xsi:type="dcterms:W3CDTF">2016-11-22T12:52:00Z</dcterms:modified>
  <cp:revision>23</cp:revision>
  <dc:subject/>
  <dc:title>Πίνακας Δ1</dc:title>
</cp:coreProperties>
</file>