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Επένδυση στην εκπαίδευση, την απόκτηση δεξιοτήτων και τη διά βίου μάθησ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Ανάπτυξη σύγχρονων υποδομών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a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08" w:right="96" w:hanging="0"/>
              <w:jc w:val="lef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Albany WT J" w:ascii="Albany WT J" w:hAnsi="Albany WT J"/>
                <w:sz w:val="18"/>
                <w:szCs w:val="18"/>
                <w:lang w:eastAsia="el-GR"/>
              </w:rPr>
              <w:t>Ανάπτυξη υποδομών και εξοπλισμών τριτοβάθμιας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44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10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ΙΝΑΚΑΣ ΑΠΟΤΥΠΩΣΗΣ ΤΩΝ ΑΔΕΙΩΝ ΚΑΙ ΕΓΚΡΙΣΕΩΝ ΤΟΥ ΣΥΝΟΛΟΥ ΤΗΣ ΠΡΑΞΗΣ ΚΑΙ ΤΟΥ ΒΑΘΜΟΥ ΠΡΟΟΔΟΥ ΑΥΤΗΣ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ΟΗΣΗ ή ΕΓΚΡΙΣΗ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τηματολογικό απόσπασμα ή απόσπασμα της πράξης εφαρμογή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πόκτηση οικοπέδου (Μεταγραφή στο Υποθηκοφυλακείο ή μεταβίβαση κυριότητας οικοπέδο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βαλλοντική αδειοδότηση ή απαλλαγ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αρμόδιας Αρχαιολογικής Υπηρεσί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Μελέτης Πυρασφάλειας από την Πυροσβεστική Υπηρεσί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ικοδομική Άδει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lbany WT J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ΕΔΙΠΠΙΔΗ ΧΡΙΣΤΙΝΑ</cp:lastModifiedBy>
  <cp:lastPrinted>2008-12-29T12:30:00Z</cp:lastPrinted>
  <dcterms:modified xsi:type="dcterms:W3CDTF">2016-11-15T10:56:00Z</dcterms:modified>
  <cp:revision>11</cp:revision>
  <dc:subject/>
  <dc:title>ΠΙΝΑΚΑΣ Δ2</dc:title>
</cp:coreProperties>
</file>