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β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Υποδομές βελτίωσης της ποιότητας και διασφάλισης της ποσότητας του πόσιμου νερού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45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ενδύσεις για την πρόληψη και διαχείριση κινδύνων από τη διάβρωση των ακτών στην Κεντρική Μακεδονία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ΙΝΑΚΑΣ 1: ΑΠΟΤΥΠΩΣΗΣ ΑΝΑΓΚΑΙΩΝ ΥΠΟΣΤΗΡΙΚΤΙΚΩΝ, ΤΕΧΝΙΚΩΝ ΜΕΛΕΤΩΝ* ΚΑΙ ΩΡΙΜΑΝΣΗΣ ΤΗΣ ΠΡΑΞ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Υποέργο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σύμφωνα με το Ν.3669/2008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Μελέτες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Ναι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Όχι 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ΑΚΤΟΜΗΧΑΝΙΚΗ ΜΕΛΕΤΗ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ΜΕΛΕΤΗ (Αν απαιτείται ανάλογα με το είδος του έργου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ΓΕΩΤΕΧΝΙΚΗ ΜΕΛΕΤ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ΠΟΓΡΑΦΙΚΗ ΜΕΛΕΤ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ΙΕΡΕΥΝΗΣΗ ΔΙΚΤΥΩΝ ΟΚΩ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ΡΙΣ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ΛΙΜΕΝΙΚΩΝ ΕΡΓΩΝ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ΤΑΤΙΚΗ ΜΕΛΕΤΗ (αν απαιτείται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ΣΚΟΠΙΜΟΤΗΤΑ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ΛΥΤΙΚΗ ΠΡΟΜΕΤΡΗΣ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ΥΧΗ ΔΗΜΟΠΡΑΤΗΣΗ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Νόμιμος Εκπρόσωπος</w:t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5:00Z</dcterms:created>
  <dc:creator>ΕΔΑ ΠΚΜ</dc:creator>
  <dc:description/>
  <cp:keywords/>
  <dc:language>en-US</dc:language>
  <cp:lastModifiedBy>ΧΑΤΖΗΙΩΑΝΝΟΥ ΤΡΥΦΩΝΑΣ</cp:lastModifiedBy>
  <cp:lastPrinted>2016-08-03T10:13:00Z</cp:lastPrinted>
  <dcterms:modified xsi:type="dcterms:W3CDTF">2016-11-22T11:54:00Z</dcterms:modified>
  <cp:revision>14</cp:revision>
  <dc:subject/>
  <dc:title>Πίνακας Δ1</dc:title>
</cp:coreProperties>
</file>