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97244953"/>
            <w:bookmarkStart w:id="1" w:name="__Fieldmark__0_59724495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97244953"/>
            <w:bookmarkStart w:id="3" w:name="__Fieldmark__1_59724495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97244953"/>
            <w:bookmarkStart w:id="5" w:name="__Fieldmark__2_59724495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97244953"/>
            <w:bookmarkStart w:id="7" w:name="__Fieldmark__3_59724495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97244953"/>
            <w:bookmarkStart w:id="9" w:name="__Fieldmark__4_59724495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97244953"/>
            <w:bookmarkStart w:id="11" w:name="__Fieldmark__5_597244953"/>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97244953"/>
            <w:bookmarkStart w:id="13" w:name="__Fieldmark__6_59724495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97244953"/>
            <w:bookmarkStart w:id="15" w:name="__Fieldmark__7_597244953"/>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97244953"/>
            <w:bookmarkStart w:id="17" w:name="__Fieldmark__8_59724495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97244953"/>
            <w:bookmarkStart w:id="19" w:name="__Fieldmark__9_59724495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97244953"/>
            <w:bookmarkStart w:id="21" w:name="__Fieldmark__10_59724495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97244953"/>
            <w:bookmarkStart w:id="23" w:name="__Fieldmark__11_59724495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97244953"/>
            <w:bookmarkStart w:id="25" w:name="__Fieldmark__12_59724495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597244953"/>
            <w:bookmarkStart w:id="27" w:name="__Fieldmark__13_59724495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597244953"/>
            <w:bookmarkStart w:id="29" w:name="__Fieldmark__14_59724495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597244953"/>
            <w:bookmarkStart w:id="31" w:name="__Fieldmark__15_59724495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597244953"/>
            <w:bookmarkStart w:id="33" w:name="__Fieldmark__16_59724495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597244953"/>
            <w:bookmarkStart w:id="35" w:name="__Fieldmark__17_59724495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597244953"/>
            <w:bookmarkStart w:id="37" w:name="__Fieldmark__18_59724495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597244953"/>
            <w:bookmarkStart w:id="39" w:name="__Fieldmark__19_59724495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597244953"/>
            <w:bookmarkStart w:id="41" w:name="__Fieldmark__20_59724495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597244953"/>
            <w:bookmarkStart w:id="43" w:name="__Fieldmark__21_59724495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597244953"/>
            <w:bookmarkStart w:id="45" w:name="__Fieldmark__22_59724495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597244953"/>
            <w:bookmarkStart w:id="47" w:name="__Fieldmark__23_59724495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597244953"/>
            <w:bookmarkStart w:id="49" w:name="__Fieldmark__24_59724495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597244953"/>
            <w:bookmarkStart w:id="51" w:name="__Fieldmark__25_59724495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597244953"/>
            <w:bookmarkStart w:id="53" w:name="__Fieldmark__26_59724495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597244953"/>
            <w:bookmarkStart w:id="55" w:name="__Fieldmark__27_59724495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597244953"/>
            <w:bookmarkStart w:id="57" w:name="__Fieldmark__28_59724495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597244953"/>
      <w:bookmarkStart w:id="59" w:name="__Fieldmark__29_597244953"/>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597244953"/>
            <w:bookmarkStart w:id="61" w:name="__Fieldmark__30_59724495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597244953"/>
            <w:bookmarkStart w:id="63" w:name="__Fieldmark__31_597244953"/>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597244953"/>
            <w:bookmarkStart w:id="65" w:name="__Fieldmark__32_597244953"/>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597244953"/>
            <w:bookmarkStart w:id="67" w:name="__Fieldmark__33_597244953"/>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597244953"/>
      <w:bookmarkStart w:id="69" w:name="__Fieldmark__34_597244953"/>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597244953"/>
            <w:bookmarkStart w:id="71" w:name="__Fieldmark__35_597244953"/>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597244953"/>
            <w:bookmarkStart w:id="73" w:name="__Fieldmark__36_597244953"/>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597244953"/>
            <w:bookmarkStart w:id="75" w:name="__Fieldmark__37_59724495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597244953"/>
            <w:bookmarkStart w:id="77" w:name="__Fieldmark__38_597244953"/>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597244953"/>
            <w:bookmarkStart w:id="79" w:name="__Fieldmark__39_597244953"/>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597244953"/>
            <w:bookmarkStart w:id="81" w:name="__Fieldmark__40_597244953"/>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597244953"/>
            <w:bookmarkStart w:id="83" w:name="__Fieldmark__41_597244953"/>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597244953"/>
            <w:bookmarkStart w:id="85" w:name="__Fieldmark__42_597244953"/>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597244953"/>
            <w:bookmarkStart w:id="87" w:name="__Fieldmark__43_597244953"/>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597244953"/>
            <w:bookmarkStart w:id="89" w:name="__Fieldmark__44_597244953"/>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597244953"/>
            <w:bookmarkStart w:id="91" w:name="__Fieldmark__45_597244953"/>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597244953"/>
            <w:bookmarkStart w:id="93" w:name="__Fieldmark__46_597244953"/>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597244953"/>
            <w:bookmarkStart w:id="95" w:name="__Fieldmark__47_597244953"/>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597244953"/>
            <w:bookmarkStart w:id="97" w:name="__Fieldmark__48_597244953"/>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597244953"/>
            <w:bookmarkStart w:id="99" w:name="__Fieldmark__49_597244953"/>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597244953"/>
            <w:bookmarkStart w:id="101" w:name="__Fieldmark__50_597244953"/>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597244953"/>
            <w:bookmarkStart w:id="103" w:name="__Fieldmark__51_59724495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597244953"/>
            <w:bookmarkStart w:id="105" w:name="__Fieldmark__52_597244953"/>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597244953"/>
            <w:bookmarkStart w:id="107" w:name="__Fieldmark__53_59724495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597244953"/>
            <w:bookmarkStart w:id="109" w:name="__Fieldmark__54_597244953"/>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597244953"/>
            <w:bookmarkStart w:id="111" w:name="__Fieldmark__55_59724495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597244953"/>
            <w:bookmarkStart w:id="113" w:name="__Fieldmark__56_597244953"/>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597244953"/>
            <w:bookmarkStart w:id="115" w:name="__Fieldmark__57_59724495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597244953"/>
            <w:bookmarkStart w:id="117" w:name="__Fieldmark__58_59724495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597244953"/>
            <w:bookmarkStart w:id="119" w:name="__Fieldmark__59_59724495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597244953"/>
            <w:bookmarkStart w:id="121" w:name="__Fieldmark__60_59724495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597244953"/>
            <w:bookmarkStart w:id="123" w:name="__Fieldmark__61_59724495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597244953"/>
            <w:bookmarkStart w:id="125" w:name="__Fieldmark__62_59724495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597244953"/>
            <w:bookmarkStart w:id="127" w:name="__Fieldmark__63_59724495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597244953"/>
            <w:bookmarkStart w:id="129" w:name="__Fieldmark__64_59724495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597244953"/>
            <w:bookmarkStart w:id="131" w:name="__Fieldmark__65_59724495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597244953"/>
            <w:bookmarkStart w:id="133" w:name="__Fieldmark__66_59724495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597244953"/>
            <w:bookmarkStart w:id="135" w:name="__Fieldmark__67_59724495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597244953"/>
            <w:bookmarkStart w:id="137" w:name="__Fieldmark__68_59724495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597244953"/>
            <w:bookmarkStart w:id="139" w:name="__Fieldmark__69_59724495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597244953"/>
            <w:bookmarkStart w:id="141" w:name="__Fieldmark__70_59724495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597244953"/>
            <w:bookmarkStart w:id="143" w:name="__Fieldmark__71_59724495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597244953"/>
            <w:bookmarkStart w:id="145" w:name="__Fieldmark__72_59724495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597244953"/>
            <w:bookmarkStart w:id="147" w:name="__Fieldmark__73_59724495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597244953"/>
            <w:bookmarkStart w:id="149" w:name="__Fieldmark__74_59724495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597244953"/>
            <w:bookmarkStart w:id="151" w:name="__Fieldmark__75_59724495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597244953"/>
            <w:bookmarkStart w:id="153" w:name="__Fieldmark__76_597244953"/>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597244953"/>
            <w:bookmarkStart w:id="155" w:name="__Fieldmark__77_59724495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597244953"/>
            <w:bookmarkStart w:id="157" w:name="__Fieldmark__78_597244953"/>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597244953"/>
            <w:bookmarkStart w:id="159" w:name="__Fieldmark__79_59724495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597244953"/>
            <w:bookmarkStart w:id="161" w:name="__Fieldmark__80_597244953"/>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ΕΔΙΠΠΙΔΗ ΧΡΙΣΤΙΝΑ</cp:lastModifiedBy>
  <cp:lastPrinted>2015-10-09T08:54:00Z</cp:lastPrinted>
  <dcterms:modified xsi:type="dcterms:W3CDTF">2017-05-31T09:11:00Z</dcterms:modified>
  <cp:revision>31</cp:revision>
  <dc:subject/>
  <dc:title>ΠΛΗΡΟΦΟΡΙΑΚΑ ΣΤΟΙΧΕΙΑ ΩΦΕΛΟΥΜΕΝΩΝ ΤΟΥ ΠΡΟΓΡΑΜΜΑΤΟΣ</dc:title>
</cp:coreProperties>
</file>