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νάπτυξη σύγχρο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άπτυξη κτιριακών υποδομών σχολικής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8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1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ΚΤΙΡΙΑ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ΚΑΤΑΡΤΙΚΕΣ ΕΝΕΡΓΕΙ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ΙΡΙΟΛΟΓΙΚΟ ΠΡΟΓΡΑΜΜ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ΔΑΦΟΤΕΧΝΙΚ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ΕΦΑΡΜΟΓΗ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ΡΓΩΝ ΥΠΟΔΟΜΗΣ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.ΕΝ.Α.Κ. (ΚΑΝΟΝΙΣΜΟΣ ΕΝΕΡΓΕΙΑΚΗΣ ΑΠΟΔΟΣΗΣ ΚΤΙΡΙΩ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3:00Z</dcterms:created>
  <dc:creator>ΕΔΑ ΠΚΜ</dc:creator>
  <dc:description/>
  <cp:keywords/>
  <dc:language>en-US</dc:language>
  <cp:lastModifiedBy>ΑΙΚΑΤΕΡΙΝΙΑΔΟΥ ΣΤΕΛΛΑ</cp:lastModifiedBy>
  <cp:lastPrinted>2008-12-23T09:56:00Z</cp:lastPrinted>
  <dcterms:modified xsi:type="dcterms:W3CDTF">2017-11-20T14:03:00Z</dcterms:modified>
  <cp:revision>25</cp:revision>
  <dc:subject/>
  <dc:title>Πίνακας Δ1</dc:title>
</cp:coreProperties>
</file>