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άπτυξη κτιριακών υποδομών σχολική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110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ΦΕΚ απόφασης του Υπουργού Παιδείας για την ίδρυση του σχολείου και τον καθορισμό του μεγέθους της σχολικής μονάδας ή την προαγωγή του μεγέθους της σχολικής μονάδα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ό απόσπασμα ή απόσπασμα της πράξης εφαρμογή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ακτικό επιτροπής καταλληλότητας οικοπέδων (συγκρότηση βάσει των Ν. 513/76 και Ν. 2817/200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οικοπέδου (Μεταγραφή στο Υποθηκοφυλακείο ή μεταβίβαση κυριότητας οικοπέδ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απαλλαγ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ικοδομική Άδ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ΑΙΚΑΤΕΡΙΝΙΑΔΟΥ ΣΤΕΛΛΑ</cp:lastModifiedBy>
  <cp:lastPrinted>2008-12-29T12:30:00Z</cp:lastPrinted>
  <dcterms:modified xsi:type="dcterms:W3CDTF">2017-11-20T14:03:00Z</dcterms:modified>
  <cp:revision>12</cp:revision>
  <dc:subject/>
  <dc:title>ΠΙΝΑΚΑΣ Δ2</dc:title>
</cp:coreProperties>
</file>