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860"/>
      </w:tblGrid>
      <w:tr>
        <w:trPr>
          <w:trHeight w:val="1079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Δ.Ε.Υ.Α. </w:t>
            </w:r>
            <w:r>
              <w:rPr>
                <w:rFonts w:cs="Arial" w:ascii="Arial" w:hAnsi="Arial"/>
                <w:b/>
                <w:lang w:val="en-US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ΤΙΚΗ ΕΠΙΧΕΙΡΗΣΗ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ΔΡΕΥΣΗΣ ΑΠΟΧΕΤΕΥΣΗΣ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…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ΝΤΙΚΕΙΜΕΝΟ:</w:t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ΚΠΟΝΗΣΗ ΜΕΛΕΤΗΣ ΓΕΝΙΚΟΥ ΣΧΕΔΙΟΥ ΥΔΡΕΥΣΗΣ (MASTERPLAN) Δ.Ε.Υ.Α. ……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</w:tblGrid>
      <w:tr>
        <w:trPr>
          <w:trHeight w:val="53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  <w:b/>
                <w:lang w:val="en-US"/>
              </w:rPr>
              <w:t>A</w:t>
            </w:r>
            <w:r>
              <w:rPr>
                <w:rFonts w:cs="Calibri" w:ascii="Calibri" w:hAnsi="Calibri"/>
                <w:b/>
              </w:rPr>
              <w:t>:</w:t>
            </w:r>
          </w:p>
        </w:tc>
      </w:tr>
    </w:tbl>
    <w:p>
      <w:pPr>
        <w:pStyle w:val="Heading4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ΕΝΤΥΠΟ    ΟΙΚΟΝΟΜΙΚΗΣ    ΠΡΟΣΦΟΡΑΣ  (σε ευρώ)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991360</wp:posOffset>
                </wp:positionV>
                <wp:extent cx="9316085" cy="63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08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3535"/>
                              <w:gridCol w:w="2515"/>
                              <w:gridCol w:w="3937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lang w:val="el-GR"/>
                                    </w:rPr>
                                    <w:t>ΚΑΤΗΓΟΡΙΑ ΜΕΛΕΤΩΝ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80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ΠΡΟΕΚΤΙΜΩΜΕΝΗ ΑΜΟΙΒΗ ΦΑΚΕΛΟΥ ΕΡΓΟΥ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ΠΡΟΣΦΕΡΟΜΕΝΗ ΤΙΜΗ ΜΕΛΕΤΗΣ (Ολογράφως)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ΠΡΟΣΦΕΡΟΜΕΝΗ ΤΙΜΗ ΜΕΛΕΤΗΣ (Αριθμητικώς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5pt;height:49.75pt;mso-wrap-distance-left:0pt;mso-wrap-distance-right:9.05pt;mso-wrap-distance-top:0pt;mso-wrap-distance-bottom:0pt;margin-top:156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6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3535"/>
                        <w:gridCol w:w="2515"/>
                        <w:gridCol w:w="3937"/>
                        <w:gridCol w:w="1977"/>
                      </w:tblGrid>
                      <w:tr>
                        <w:trPr/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3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l-GR"/>
                              </w:rPr>
                              <w:t>ΚΑΤΗΓΟΡΙΑ ΜΕΛΕΤΩΝ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ΠΡΟΕΚΤΙΜΩΜΕΝΗ ΑΜΟΙΒΗ ΦΑΚΕΛΟΥ ΕΡΓΟΥ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ΠΡΟΣΦΕΡΟΜΕΝΗ ΤΙΜΗ ΜΕΛΕΤΗΣ (Ολογράφως)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ΠΡΟΣΦΕΡΟΜΕΝΗ ΤΙΜΗ ΜΕΛΕΤΗΣ (Αριθμητικώς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6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506"/>
        <w:gridCol w:w="2544"/>
        <w:gridCol w:w="3937"/>
        <w:gridCol w:w="1977"/>
      </w:tblGrid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Υδραυλική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ελέτη</w:t>
            </w:r>
          </w:p>
          <w:p>
            <w:pPr>
              <w:pStyle w:val="Normal"/>
              <w:spacing w:lineRule="atLeast" w:line="28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Κατ. 13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21.654,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0</w:t>
            </w:r>
            <w:r>
              <w:rPr>
                <w:rFonts w:cs="Tahoma" w:ascii="Tahoma" w:hAnsi="Tahoma"/>
                <w:i/>
                <w:sz w:val="18"/>
                <w:szCs w:val="18"/>
              </w:rPr>
              <w:t>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βαλλοντική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ελέτη (Κατ. 27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.218,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ικονομική Μελέτη (Κατ.3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7.218,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έτη Η/Μ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Κατ. 9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5.413,5</w:t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οπογραφική μελέτη (Κατ. 16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.609,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δρογεωλογική - γεωλογική μελέτη (Κατ. 20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3.609,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2"/>
              </w:rPr>
              <w:t>ΣΥΝΟΛΟ (προ ΦΠΑ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4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721</w:t>
            </w:r>
            <w:r>
              <w:rPr>
                <w:rFonts w:cs="Tahoma" w:ascii="Tahoma" w:hAnsi="Tahoma"/>
                <w:b/>
                <w:i/>
                <w:sz w:val="18"/>
                <w:szCs w:val="18"/>
              </w:rPr>
              <w:t>,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5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7171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ΑΠΡΟΒΛΕΠΤΕΣ ΔΑΠΑΝΕΣ 15%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>7.308,2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7171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2"/>
              </w:rPr>
              <w:t>ΣΥΝΟΛΟ ΜΕ ΑΠΡΟΒΛΕΠΤΑ ΠΡΟ ΦΠ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lang w:val="en-US"/>
              </w:rPr>
              <w:t>56.029,73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7171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18"/>
                <w:lang w:val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648" w:leader="none"/>
                <w:tab w:val="left" w:pos="2720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i/>
        </w:rPr>
        <w:t>..</w:t>
      </w:r>
      <w:r>
        <w:rPr>
          <w:rFonts w:cs="Calibri" w:ascii="Calibri" w:hAnsi="Calibri"/>
          <w:i/>
          <w:lang w:val="en-US"/>
        </w:rPr>
        <w:t>(TO</w:t>
      </w:r>
      <w:r>
        <w:rPr>
          <w:rFonts w:cs="Calibri" w:ascii="Calibri" w:hAnsi="Calibri"/>
          <w:i/>
        </w:rPr>
        <w:t>Π</w:t>
      </w:r>
      <w:r>
        <w:rPr>
          <w:rFonts w:cs="Calibri" w:ascii="Calibri" w:hAnsi="Calibri"/>
          <w:i/>
          <w:lang w:val="en-US"/>
        </w:rPr>
        <w:t>O</w:t>
      </w:r>
      <w:r>
        <w:rPr>
          <w:rFonts w:cs="Calibri" w:ascii="Calibri" w:hAnsi="Calibri"/>
          <w:i/>
        </w:rPr>
        <w:t>Σ</w:t>
      </w:r>
      <w:r>
        <w:rPr>
          <w:rFonts w:cs="Calibri" w:ascii="Calibri" w:hAnsi="Calibri"/>
          <w:i/>
          <w:lang w:val="en-US"/>
        </w:rPr>
        <w:t>)</w:t>
      </w:r>
      <w:r>
        <w:rPr>
          <w:rFonts w:cs="Calibri" w:ascii="Calibri" w:hAnsi="Calibri"/>
        </w:rPr>
        <w:t>, …../…./2017 - ΥΠΟΓΡΑΦΗ – ΣΦΡΑΓΙΔΑ: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0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lang w:val="en-GB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2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Style11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17:00Z</dcterms:created>
  <dc:creator>ΔΡΟΣΟΥ ΣΟΦΙΑ</dc:creator>
  <dc:description/>
  <cp:keywords/>
  <dc:language>en-US</dc:language>
  <cp:lastModifiedBy>ΑΡΒΑΝΙΤΗΣ ΚΩΝΣΤΑΝΤΙΝΟΣ</cp:lastModifiedBy>
  <cp:lastPrinted>2007-10-19T15:50:00Z</cp:lastPrinted>
  <dcterms:modified xsi:type="dcterms:W3CDTF">2017-09-07T12:22:00Z</dcterms:modified>
  <cp:revision>8</cp:revision>
  <dc:subject/>
  <dc:title>MASTER PLAN ΥΔΡΕΥΣΗΣ ΕΝΤΥΠΟ_ΟΙΚΟΝΟΜΙΚΗΣ_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Είδος Εγγράφου">
    <vt:lpwstr>Λοιπά Έγγραφα</vt:lpwstr>
  </property>
  <property fmtid="{D5CDD505-2E9C-101B-9397-08002B2CF9AE}" pid="3" name="Μέτρο">
    <vt:lpwstr/>
  </property>
  <property fmtid="{D5CDD505-2E9C-101B-9397-08002B2CF9AE}" pid="4" name="ΠΕΠ">
    <vt:lpwstr>-</vt:lpwstr>
  </property>
  <property fmtid="{D5CDD505-2E9C-101B-9397-08002B2CF9AE}" pid="5" name="Υδατικό Διαμέρισμα">
    <vt:lpwstr/>
  </property>
</Properties>
</file>