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ου οικοπολιτιστικού αποθέμα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αβάθμιση και προβολή πολιτιστικού και τουριστικού προϊόντος στην περιοχή παρέμβασης της ΣΒΑΑ της πόλης της Βέρο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102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6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4"/>
        <w:gridCol w:w="779"/>
        <w:gridCol w:w="780"/>
        <w:gridCol w:w="2179"/>
        <w:gridCol w:w="218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ΤΕΚΜΗΡΙΩΣΗ)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85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φαση του Υπ. Πολιτισμού περί χαρακτηρισμού του μνημείου ή απόφαση οριοθέτησης του Αρχαιολογικού Χώρο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ριβαλλοντική αδειοδότηση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ικοδομική Άδεια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αν απαιτείτα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100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ις περιπτώσεις που υπάρχει συμπληρωμένη η ένδειξη «ΔΕΝ ΑΠΑΙΤΕΙΤΑΙ» θα πρέπει να δίνεται η σχετική επαρκής τεκμηρίωση.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firstLine="48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9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18-01-18T11:33:00Z</dcterms:modified>
  <cp:revision>10</cp:revision>
  <dc:subject/>
  <dc:title>ΠΙΝΑΚΑΣ Δ2</dc:title>
</cp:coreProperties>
</file>