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>
          <w:trHeight w:val="41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Κεντρική Μακεδονί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ροστασία του περιβάλλοντος και προώθηση της αποδοτικότητας των πόρω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Διατήρηση, προστασία, προώθηση και ανάπτυξη της φυσικής και πολιτιστικής κληρονομιά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Προστασία και ανάδειξη του οικοπολιτιστικού αποθέματ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c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Αναβάθμιση και προβολή πολιτιστικού και τουριστικού προϊόντος στην περιοχή παρέμβασης της ΣΒΑΑ της πόλης της Βέροια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02.6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c</w:t>
            </w:r>
          </w:p>
        </w:tc>
      </w:tr>
      <w:tr>
        <w:trPr>
          <w:trHeight w:val="1193" w:hRule="atLeast"/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ΠΙΝΑΚΑΣ ΑΠΟΤΥΠΩΣΗΣ ΑΝΑΓΚΑΙΩΝ ΤΕΧΝΙΚΩΝ ΥΠΟΣΤΗΡΙΚΤΙΚΩΝ ΜΕΛΕΤΩΝ ΚΑΙ ΩΡΙΜΑΝΣΗΣ ΤΗΣ ΠΡΑΞΗΣ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  <w:t>ΓΙΑ ΕΡΓΑ ΑΥΤΕΠΙΣΤΑΣΙΑΣ ΑΡΧΑΙΟΛΟΓΙΑΣ</w:t>
            </w:r>
          </w:p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ΚΩΔΙΚΟΣ ΠΡΑΞ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ΑΞΗΣ: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ΥΠΟΕΡΓΟΥ*: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16"/>
          <w:szCs w:val="16"/>
        </w:rPr>
        <w:t>(*Ο πίνακας συμπληρώνεται για όλα τα υποέργα κατασκευής που συμβάλουν στο δείκτη εκροών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69"/>
        <w:gridCol w:w="850"/>
        <w:gridCol w:w="851"/>
        <w:gridCol w:w="2756"/>
      </w:tblGrid>
      <w:tr>
        <w:trPr>
          <w:trHeight w:val="704" w:hRule="atLeast"/>
        </w:trPr>
        <w:tc>
          <w:tcPr>
            <w:tcW w:w="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ΑΡΧΑΙΟΛΟΓΙΚΩΝ  ΕΡΓΩΝ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ΠΡΟΚΑΤΑΡΤΙΚΗ ΕΚΘΕΣΗ – ΠΡΟΓΡΑΜΜΑ ΕΡΕΥΝΗΤΙΚΩΝ ΕΡΓΑΣΙ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ΡΧΑΙΟΛΟΓΙΚΗ ΠΡΟ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ΡΧΙΤΕΚΤΟΝΙΚΗ ΠΡΟ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ΧΙΤΕΚΤΟΝΙΚΗ ΤΕΚΜΗΡΙΩΣ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ΑΤΑΓΡΑΦΗ ΠΑΘΟΛΟΓΙΑΣ – ΕΡΕΥΝΗΤΙΚΕΣ ΕΡΓΑΣΙΕ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ΜΕΛΕΤΗ ΑΡΧΙΤΕΚΤΟΝΙΚΗΣ ΚΑΙ ΜΟΡΦΟΛΟΓΙΚΗΣ ΑΠΟΚΑΤΑΣΤΑ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ΠΡΟΜΕΛΕΤΗ ΔΟΜΙΚΗΣ ΑΠΟΚΑΤΑΣΤΑΣΗΣ ΜΝΗΜΕΙΩΝ ΚΑΙ ΣΤΑΤΙΚΗΣ ΕΠΑΡΚΕΙΑΣ ΝΕΩΝ ΚΑΤΑΣΚΕΥΩΝ (ΑΝ ΑΠΑΙΤΕΙΤΑ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ΠΡΟΜΕΛΕΤΗ ΗΛΕΚΤΡΟΜΗΧΑΝΟΛΟΓΙΚΩΝ ΕΓΚΑΤΑΣΤΑΣΕ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ΕΚΜΗΡΙΩΣΗ ΚΑΙ ΑΞΙΟΛΟΓΗΣΗ ΥΠΑΡΧΟΝΤΩΝ ΔΙΚΤΥ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ΜΕΛΕΤΗ ΔΙΚΤΥΩΝ ΑΠΟΣΤΡΑΓΓΙΣΗΣ – ΑΠΟΧΕΤΕΥΣΗΣ ΟΜΒΡΙ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ΜΕΛΕΤΗ ΥΔΡΑΥΛΙΚΩΝ ΚΑΙ ΑΡΔΕΥΤΙΚΩΝ ΕΓΚΑΤΑΣΤΑΣΕ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4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ΜΕΛΕΤΗ ΦΩΤΙΣΜΟ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ΜΕΛΕΤΗ ΠΥΡΟΠΡΟΣΤΑΣΙΑΣ - ΠΥΡΟΣΒΕ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ΝΤΙΚΕΡΑΥΝΙΚΗ ΠΡΟΣΤΑΣΙ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ΥΣΤΗΜΑΤΑ ΦΥΛΑΞΗΣ – ΕΝΗΜΕΡΩΣΗΣ ΕΠΙΣΚΕΠΤ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ΠΡΟΜΕΛΕΤΗ ΣΥΝΤΗΡΗ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761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ΙΑΚΟΣΜΗΤΙΚΩΝ ΣΤΟΙΧΕΙΩΝ ΑΚΙΝΗΤΩΝ ΜΝΗΜΕΙΩΝ(ΖΩΓΡΑΦΙΚΟΥ, ΓΛΥΠΤΟΥ, ΨΗΦΙΔΩΤΟΥ ΔΙΑΚΟΣΜΟ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ΜΕΛΕΤΗ ΣΥΝΤΗΡΗΣΗΣ ΚΙΝΗΤΩΝ ΜΝΗΜΕΙΩΝ (ΑΡΧΑΙΟΛΟΓΙΚΩΝ ΕΥΡΗΜΑΤΩΝ, ΕΡΓΩΝ ΤΕΧΝΗΣ, ΑΝΤΙΚΕΙΜΕΝΩΝ ΙΣΤΟΡΙΚΗΣ ΣΗΜΑΣΙΑ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39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ΜΟΥΣΕΙΟΛΟΓΙΚΗ ΚΑΙ ΜΟΥΣΕΙΟΡΓΡΑΦΙΚΗ 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ΠΡΟΣΕΓΓΙΣΤΙΚΟΣ ΠΡΟΥΠΟΛΟΓΙΣΜΟΣ  ΑΝΑ ΔΙΑΚΡΙΤΟ ΤΜΗΜΑ ΦΥΣΙΚΟΥ ΑΝΤΙΚΕΙΜΕΝΟΥ ΚΑΙ ΣΥΝΟΛΙΚΟ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ΣΑΥ-ΦΑ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left="-4166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2:20:00Z</dcterms:created>
  <dc:creator>ΕΔΑ ΠΚΜ</dc:creator>
  <dc:description/>
  <cp:keywords/>
  <dc:language>en-US</dc:language>
  <cp:lastModifiedBy>ΕΔΙΠΠΙΔΗ ΧΡΙΣΤΙΝΑ</cp:lastModifiedBy>
  <cp:lastPrinted>2008-12-23T09:56:00Z</cp:lastPrinted>
  <dcterms:modified xsi:type="dcterms:W3CDTF">2018-01-18T11:34:00Z</dcterms:modified>
  <cp:revision>4</cp:revision>
  <dc:subject/>
  <dc:title>Πίνακας Δ1</dc:title>
</cp:coreProperties>
</file>