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4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αβάθμιση και προβολή πολιτιστικού και τουριστικού προϊόντος στην περιοχή παρέμβασης της ΣΒΑΑ της πόλης της Βέρο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102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1193" w:hRule="atLeast"/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ΑΠΟΤΥΠΩΣΗΣ ΑΝΑΓΚΑΙΩΝ ΤΕΧΝΙΚΩΝ ΥΠΟΣΤΗΡΙΚΤΙΚΩΝ ΜΕΛΕΤΩΝ ΚΑΙ ΩΡΙΜΑΝΣΗΣ ΤΗΣ ΠΡΑΞΗΣ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ΕΡΓΑ ΑΡΧΑΙΟΛΟΓΙΑΣ ΜΕ ΤΕΥΧΗ ΔΗΜΟΠΡΑΤΗΣ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ΑΡΧΑΙΟΛΟΓΙ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ΔΑΦΟΤΕΧΝΙΚ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ΙΑΓ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ΩΣΤΙΚΕΣ 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ΤΥΠΩΣΗ – ΤΕΚΜΗΡΙΩΣΗ ΜΝΗΜΕΙ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ΤΑΤΙΚΗΣ ΕΠΑΡΚΕΙ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Η ΠΡΟΤ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ΑΤ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ΥΝΤΗ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ΛΕΚΤΡΟΜΗΧΑΝ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8:00Z</dcterms:created>
  <dc:creator>ΕΔΑ ΠΚΜ</dc:creator>
  <dc:description/>
  <cp:keywords/>
  <dc:language>en-US</dc:language>
  <cp:lastModifiedBy>ΕΔΙΠΠΙΔΗ ΧΡΙΣΤΙΝΑ</cp:lastModifiedBy>
  <cp:lastPrinted>2008-12-23T09:56:00Z</cp:lastPrinted>
  <dcterms:modified xsi:type="dcterms:W3CDTF">2018-01-18T11:34:00Z</dcterms:modified>
  <cp:revision>9</cp:revision>
  <dc:subject/>
  <dc:title>Πίνακας Δ1</dc:title>
</cp:coreProperties>
</file>