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 xml:space="preserve"> Κεντρική Μακεδον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 xml:space="preserve"> Υποστήριξη της μετάβασης προς μια οικονομία χαμηλών εκπομπών διοξειδίου του άνθρακα σε όλους τους τομεί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eastAsia="en-US"/>
              </w:rPr>
              <w:t>Αύξηση της ενεργειακής απόδοσης και αξιοποίηση ανανεώσιμων μορφών ενέργειας σε δημόσια κτίρια &amp; δημόσιες υποδομέ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4c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eastAsia="en-US"/>
              </w:rPr>
              <w:t>Ενεργειακή αναβάθμιση δημοσίων κτιρίων στην Περιφέρεια Κεντρικής Μακεδονία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112.4c</w:t>
            </w:r>
          </w:p>
        </w:tc>
      </w:tr>
      <w:tr>
        <w:trPr>
          <w:trHeight w:val="48" w:hRule="atLeast"/>
        </w:trPr>
        <w:tc>
          <w:tcPr>
            <w:tcW w:w="9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ΤΙΤΛΟΣ ΠΡΑΞ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/προμηθειών που συμβάλουν στο δείκτη εκροών)</w:t>
      </w:r>
    </w:p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3669"/>
        <w:gridCol w:w="791"/>
        <w:gridCol w:w="792"/>
        <w:gridCol w:w="783"/>
        <w:gridCol w:w="2589"/>
      </w:tblGrid>
      <w:tr>
        <w:trPr>
          <w:trHeight w:val="2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  <w:lang w:eastAsia="en-US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  <w:lang w:eastAsia="en-US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.Α.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  <w:szCs w:val="20"/>
                <w:lang w:eastAsia="en-US"/>
              </w:rPr>
              <w:t>(Α.Π./ΗΜΕΡΟΜΗΝΙΑ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ΟΡΙΣΤΙΚΕΣ ΜΕΛΕΤΕ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1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ΡΧΙΤΕΚΤΟΝΙΚΗ ΜΕΛΕΤ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1.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ΤΑΤΙΚΗ ΜΕΛΕΤ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1.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ΕΛΕΤΕΣ ΕΓΚΑΤΑΣΤΑΣΕΩ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1.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ΔΙΚΕΣ ΟΡΙΣΤΙΚΕΣ ΜΕΛΕΤΕΣ ΠΟΥ ΤΥΧΟΝ ΑΠΑΙΤΟΥΝΤΑ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ΜΕΛΕΤΕΣ ΕΦΑΡΜΟΓΗ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ΜΕΛΕΤΗ ΕΝΕΡΓΕΙΑΚΗΣ ΑΠΟΔΟΣΗΣ ΚΤΙΡΙΩ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ΣΑΥ ΦΑ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ΧΝΙΚΕΣ ΠΡΟΔΙΑΓΡΑΦΕ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ΥΧΗ ΔΗΜΟΠΡΑΤΗΣΗ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ΧΑΤΖΗΙΩΑΝΝΟΥ ΤΡΥΦΩΝΑΣ</cp:lastModifiedBy>
  <cp:lastPrinted>2008-12-23T09:56:00Z</cp:lastPrinted>
  <dcterms:modified xsi:type="dcterms:W3CDTF">2018-03-05T14:28:00Z</dcterms:modified>
  <cp:revision>10</cp:revision>
  <dc:subject/>
  <dc:title>Πίνακας Δ1</dc:title>
</cp:coreProperties>
</file>