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Κεντρική Μακεδονί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Υποστήριξη της μετάβασης προς μια οικονομία χαμηλών εκπομπών διοξειδίου του άνθρακα σε όλους τους τομεί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</w:rPr>
              <w:t>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4c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>Αύξηση της ενεργειακής απόδοσης και αξιοποίηση ανανεώσιμων μορφών ενέργειας σε δημόσια κτίρια &amp; δημόσιες υποδομέ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4c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Ενεργειακή αναβάθμιση δημοσίων κτιρίων στην Περιφέρεια Κεντρικής Μακεδονία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112.4c</w:t>
            </w:r>
          </w:p>
        </w:tc>
      </w:tr>
      <w:tr>
        <w:trPr>
          <w:trHeight w:val="48" w:hRule="atLeast"/>
        </w:trPr>
        <w:tc>
          <w:tcPr>
            <w:tcW w:w="9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ΠΙΝΑΚΑΣ ΑΠΟΤΥΠΩΣΗΣ ΤΩΝ ΑΔΕΙΩΝ ΚΑΙ ΕΓΚΡΙΣΕΩΝ ΤΟΥ ΣΥΝΟΛΟΥ ΤΗΣ ΠΡΑΞΗΣ ΚΑΙ ΤΟΥ ΒΑΘΜΟΥ ΠΡΟΟΔΟΥ ΑΥΤΗΣ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ΑΞ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3761"/>
        <w:gridCol w:w="810"/>
        <w:gridCol w:w="810"/>
        <w:gridCol w:w="810"/>
        <w:gridCol w:w="2687"/>
      </w:tblGrid>
      <w:tr>
        <w:trPr>
          <w:trHeight w:val="23" w:hRule="atLeast"/>
        </w:trPr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/α</w:t>
            </w:r>
          </w:p>
        </w:tc>
        <w:tc>
          <w:tcPr>
            <w:tcW w:w="3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ΔΕΙΟΔΟΤΗΣΗ ή ΕΓΚΡΙΣΗ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Δ.Α.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ΠΟΦΑΣΗ ΕΓΚΡΙΣΗΣ ή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ΤΕΚΜΗΡΙΩΣΗ ΜΗ ΑΠΑΙΤΗΣΗΣ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Απόφαση Έγκρισης Περιβαλλοντικών Όρων ή Πρότυπες Περιβαλλοντικές Δεσμεύσεις ή σχετικό απαλλακτικό έγγραφ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Κτηματογραφικό Απόσπασμ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Έγγραφα χαρακτηρισμού των κτηρίων ως διατηρητέα, μνημεία ή/και ως παραδοσιακά και οι Εγκρίσεις/Αποφάσεις που απαιτούνται από Υπουργείο Πολιτισμού και Αθλητισμού ή/και ΥΠΕΝ ή/και Συμβούλιο Αρχιτεκτονικής κτλ για τις επεμβάσεις σε αυτά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Στοιχεία Κυριότητας του κτιρίου (Τίτλοι ιδιοκτησίας, Συμβολαιογραφικές πράξεις μεταβίβασης κυριότητας, Μεταγραφή στο Υποθηκοφυλακείο κλπ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>Στοιχεία Νομιμότητας του κτιρίου (Οικοδομική άδεια η οποία έχει εκδοθεί πριν το 2010, νομιμοποίηση, ένταξη στο Ν.4178/2013 κτ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Έκδοση άδειας δόμησης του κτιρίου (για τις προτεινόμενες παρεμβάσει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Πιστοποιητικό ενεργειακής απόδοσης κτιρίου (το οποίο έχει εκδοθεί μετά τις 27/11/201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Σχέδιο Δράσης Ενεργειακής Απόδοση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ahoma" w:ascii="Calibri" w:hAnsi="Calibri"/>
          <w:sz w:val="20"/>
        </w:rPr>
        <w:t>Σε περίπτωση συμπλήρωσης του πεδίου Δ.Α. (ΔΕΝ ΑΠΑΙΤΕΙΤΑΙ) θα πρέπει να συνοδεύεται από ανάλογη τεκμηρίωση.</w:t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ΧΑΤΖΗΙΩΑΝΝΟΥ ΤΡΥΦΩΝΑΣ</cp:lastModifiedBy>
  <cp:lastPrinted>2018-02-21T10:14:00Z</cp:lastPrinted>
  <dcterms:modified xsi:type="dcterms:W3CDTF">2018-03-15T10:41:00Z</dcterms:modified>
  <cp:revision>26</cp:revision>
  <dc:subject/>
  <dc:title>ΠΙΝΑΚΑΣ Δ2</dc:title>
</cp:coreProperties>
</file>