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8-2019»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578312643"/>
            <w:bookmarkStart w:id="1" w:name="__Fieldmark__0_578312643"/>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578312643"/>
            <w:bookmarkStart w:id="3" w:name="__Fieldmark__1_578312643"/>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578312643"/>
            <w:bookmarkStart w:id="5" w:name="__Fieldmark__2_578312643"/>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578312643"/>
            <w:bookmarkStart w:id="7" w:name="__Fieldmark__3_578312643"/>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578312643"/>
            <w:bookmarkStart w:id="9" w:name="__Fieldmark__4_578312643"/>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578312643"/>
            <w:bookmarkStart w:id="11" w:name="__Fieldmark__5_578312643"/>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578312643"/>
            <w:bookmarkStart w:id="13" w:name="__Fieldmark__6_578312643"/>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578312643"/>
            <w:bookmarkStart w:id="15" w:name="__Fieldmark__7_578312643"/>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578312643"/>
            <w:bookmarkStart w:id="17" w:name="__Fieldmark__8_578312643"/>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578312643"/>
            <w:bookmarkStart w:id="19" w:name="__Fieldmark__9_578312643"/>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578312643"/>
            <w:bookmarkStart w:id="21" w:name="__Fieldmark__10_578312643"/>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578312643"/>
            <w:bookmarkStart w:id="23" w:name="__Fieldmark__11_578312643"/>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578312643"/>
            <w:bookmarkStart w:id="25" w:name="__Fieldmark__12_578312643"/>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578312643"/>
            <w:bookmarkStart w:id="27" w:name="__Fieldmark__13_578312643"/>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578312643"/>
            <w:bookmarkStart w:id="29" w:name="__Fieldmark__14_578312643"/>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578312643"/>
            <w:bookmarkStart w:id="31" w:name="__Fieldmark__15_578312643"/>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578312643"/>
            <w:bookmarkStart w:id="33" w:name="__Fieldmark__16_578312643"/>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578312643"/>
            <w:bookmarkStart w:id="35" w:name="__Fieldmark__17_578312643"/>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578312643"/>
            <w:bookmarkStart w:id="37" w:name="__Fieldmark__18_578312643"/>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578312643"/>
            <w:bookmarkStart w:id="39" w:name="__Fieldmark__19_578312643"/>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578312643"/>
            <w:bookmarkStart w:id="41" w:name="__Fieldmark__20_578312643"/>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578312643"/>
            <w:bookmarkStart w:id="43" w:name="__Fieldmark__21_578312643"/>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578312643"/>
            <w:bookmarkStart w:id="45" w:name="__Fieldmark__22_578312643"/>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578312643"/>
            <w:bookmarkStart w:id="47" w:name="__Fieldmark__23_578312643"/>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578312643"/>
            <w:bookmarkStart w:id="49" w:name="__Fieldmark__24_578312643"/>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578312643"/>
            <w:bookmarkStart w:id="51" w:name="__Fieldmark__25_578312643"/>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578312643"/>
            <w:bookmarkStart w:id="53" w:name="__Fieldmark__26_578312643"/>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578312643"/>
            <w:bookmarkStart w:id="55" w:name="__Fieldmark__27_578312643"/>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578312643"/>
            <w:bookmarkStart w:id="57" w:name="__Fieldmark__28_578312643"/>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578312643"/>
      <w:bookmarkStart w:id="59" w:name="__Fieldmark__29_578312643"/>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578312643"/>
            <w:bookmarkStart w:id="61" w:name="__Fieldmark__30_578312643"/>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578312643"/>
            <w:bookmarkStart w:id="63" w:name="__Fieldmark__31_578312643"/>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578312643"/>
            <w:bookmarkStart w:id="65" w:name="__Fieldmark__32_578312643"/>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578312643"/>
            <w:bookmarkStart w:id="67" w:name="__Fieldmark__33_578312643"/>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578312643"/>
      <w:bookmarkStart w:id="69" w:name="__Fieldmark__34_578312643"/>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578312643"/>
            <w:bookmarkStart w:id="71" w:name="__Fieldmark__35_578312643"/>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578312643"/>
            <w:bookmarkStart w:id="73" w:name="__Fieldmark__36_578312643"/>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578312643"/>
            <w:bookmarkStart w:id="75" w:name="__Fieldmark__37_578312643"/>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578312643"/>
            <w:bookmarkStart w:id="77" w:name="__Fieldmark__38_578312643"/>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578312643"/>
            <w:bookmarkStart w:id="79" w:name="__Fieldmark__39_578312643"/>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578312643"/>
            <w:bookmarkStart w:id="81" w:name="__Fieldmark__40_578312643"/>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578312643"/>
            <w:bookmarkStart w:id="83" w:name="__Fieldmark__41_578312643"/>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578312643"/>
            <w:bookmarkStart w:id="85" w:name="__Fieldmark__42_578312643"/>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578312643"/>
            <w:bookmarkStart w:id="87" w:name="__Fieldmark__43_578312643"/>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578312643"/>
            <w:bookmarkStart w:id="89" w:name="__Fieldmark__44_578312643"/>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578312643"/>
            <w:bookmarkStart w:id="91" w:name="__Fieldmark__45_578312643"/>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578312643"/>
            <w:bookmarkStart w:id="93" w:name="__Fieldmark__46_578312643"/>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578312643"/>
            <w:bookmarkStart w:id="95" w:name="__Fieldmark__47_578312643"/>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578312643"/>
            <w:bookmarkStart w:id="97" w:name="__Fieldmark__48_578312643"/>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578312643"/>
            <w:bookmarkStart w:id="99" w:name="__Fieldmark__49_578312643"/>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578312643"/>
            <w:bookmarkStart w:id="101" w:name="__Fieldmark__50_578312643"/>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578312643"/>
            <w:bookmarkStart w:id="103" w:name="__Fieldmark__51_578312643"/>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578312643"/>
            <w:bookmarkStart w:id="105" w:name="__Fieldmark__52_578312643"/>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578312643"/>
            <w:bookmarkStart w:id="107" w:name="__Fieldmark__53_578312643"/>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578312643"/>
            <w:bookmarkStart w:id="109" w:name="__Fieldmark__54_578312643"/>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578312643"/>
            <w:bookmarkStart w:id="111" w:name="__Fieldmark__55_578312643"/>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578312643"/>
            <w:bookmarkStart w:id="113" w:name="__Fieldmark__56_578312643"/>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578312643"/>
            <w:bookmarkStart w:id="115" w:name="__Fieldmark__57_578312643"/>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578312643"/>
            <w:bookmarkStart w:id="117" w:name="__Fieldmark__58_578312643"/>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578312643"/>
            <w:bookmarkStart w:id="119" w:name="__Fieldmark__59_578312643"/>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578312643"/>
            <w:bookmarkStart w:id="121" w:name="__Fieldmark__60_578312643"/>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578312643"/>
            <w:bookmarkStart w:id="123" w:name="__Fieldmark__61_578312643"/>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578312643"/>
            <w:bookmarkStart w:id="125" w:name="__Fieldmark__62_578312643"/>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578312643"/>
            <w:bookmarkStart w:id="127" w:name="__Fieldmark__63_578312643"/>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578312643"/>
            <w:bookmarkStart w:id="129" w:name="__Fieldmark__64_578312643"/>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578312643"/>
            <w:bookmarkStart w:id="131" w:name="__Fieldmark__65_578312643"/>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578312643"/>
            <w:bookmarkStart w:id="133" w:name="__Fieldmark__66_578312643"/>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578312643"/>
            <w:bookmarkStart w:id="135" w:name="__Fieldmark__67_578312643"/>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578312643"/>
            <w:bookmarkStart w:id="137" w:name="__Fieldmark__68_578312643"/>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578312643"/>
            <w:bookmarkStart w:id="139" w:name="__Fieldmark__69_578312643"/>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578312643"/>
            <w:bookmarkStart w:id="141" w:name="__Fieldmark__70_578312643"/>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578312643"/>
            <w:bookmarkStart w:id="143" w:name="__Fieldmark__71_578312643"/>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578312643"/>
            <w:bookmarkStart w:id="145" w:name="__Fieldmark__72_578312643"/>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578312643"/>
            <w:bookmarkStart w:id="147" w:name="__Fieldmark__73_578312643"/>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578312643"/>
            <w:bookmarkStart w:id="149" w:name="__Fieldmark__74_578312643"/>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578312643"/>
            <w:bookmarkStart w:id="151" w:name="__Fieldmark__75_578312643"/>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578312643"/>
            <w:bookmarkStart w:id="153" w:name="__Fieldmark__76_578312643"/>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578312643"/>
            <w:bookmarkStart w:id="155" w:name="__Fieldmark__77_578312643"/>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578312643"/>
            <w:bookmarkStart w:id="157" w:name="__Fieldmark__78_578312643"/>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578312643"/>
            <w:bookmarkStart w:id="159" w:name="__Fieldmark__79_578312643"/>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578312643"/>
            <w:bookmarkStart w:id="161" w:name="__Fieldmark__80_578312643"/>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8-2019</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Tahoma" w:hAnsi="Tahoma;Tahoma" w:cs="Tahoma;Tahoma"/>
      <w:sz w:val="20"/>
      <w:szCs w:val="20"/>
    </w:rPr>
  </w:style>
  <w:style w:type="paragraph" w:styleId="Style16">
    <w:name w:val="Κείμενο πλαισίου"/>
    <w:basedOn w:val="Normal"/>
    <w:qFormat/>
    <w:pPr/>
    <w:rPr>
      <w:rFonts w:ascii="Tahoma;Tahoma" w:hAnsi="Tahoma;Tahoma" w:cs="Tahoma;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ΛΕΜΟΝΗ ΕΛΕΝΗ</cp:lastModifiedBy>
  <cp:lastPrinted>2015-10-09T08:54:00Z</cp:lastPrinted>
  <dcterms:modified xsi:type="dcterms:W3CDTF">2018-06-21T11:34:00Z</dcterms:modified>
  <cp:revision>32</cp:revision>
  <dc:subject/>
  <dc:title>ΠΛΗΡΟΦΟΡΙΑΚΑ ΣΤΟΙΧΕΙΑ ΩΦΕΛΟΥΜΕΝΩΝ ΤΟΥ ΠΡΟΓΡΑΜΜΑΤΟΣ</dc:title>
</cp:coreProperties>
</file>