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ΠΕΝΔΥΤΙΚΗ ΠΡΟΤΕΡΑΙΟΤΗΤΑ: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IΔΙΚΟΣ ΣΤΟΧΟΣ: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ΠΡΟΣΚΛΗΣΗ: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Ενίσχυση αθλητικού εξοπλισμού και βελτίωση προσβασιμότητας ΑμεΑ σε σχολεία Α/βάθμιας και Β/βάθμιας εκπαίδευσης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  <w:t>147.10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*Ο πίνακας συμπληρώνεται για όλα τα υποέργα κατασκευής που συμβάλουν στο δείκτη εκροών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19"/>
        <w:gridCol w:w="1160"/>
        <w:gridCol w:w="1160"/>
        <w:gridCol w:w="1162"/>
        <w:gridCol w:w="2080"/>
      </w:tblGrid>
      <w:tr>
        <w:trPr>
          <w:trHeight w:val="696" w:hRule="atLeast"/>
        </w:trPr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ΈΡΓΑ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ΓΕΝΙΚΟ ΣΧΕΔΙΟ (με οριοθετημένη την περιοχή παρέμβασης και σημειωμένα τα έργα παρέμβαση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371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ΤΟΠΟΓΡΑΦΙΚΗ ΑΠΟΤΥΠΩΣΗ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ΡΙΣΤΙΚΗ ΜΕΛΕΤΗ</w:t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ΟΡΙΣΤΙΚΕΣ ΜΕΛΕΤΕ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ΜΕΛΕΤΗ ΠΡΟΣΒΑΣΙΜΟΤΗΤΑΣ ΑΜΕ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ΣΑΥ-ΦΑ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ΠΡΟΜΗΘΕΙ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ΧΝΙΚΕΣ ΠΡΟΔΙΑΓΡΑΦ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ΕΔΙΠΠΙΔΗ ΧΡΙΣΤΙΝΑ</cp:lastModifiedBy>
  <cp:lastPrinted>2018-11-09T09:48:00Z</cp:lastPrinted>
  <dcterms:modified xsi:type="dcterms:W3CDTF">2018-11-20T09:56:00Z</dcterms:modified>
  <cp:revision>11</cp:revision>
  <dc:subject/>
  <dc:title>Πίνακας Δ1</dc:title>
</cp:coreProperties>
</file>