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ΕΠΙΧΕΙΡΗΣΙΑΚΟ ΠΡΟΓΡΑΜΜΑ :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ΞΟΝΑΣ ΠΡΟΤΕΡΑΙΟΤΗΤΑΣ :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>Προστασία και αποκατάσταση της βιοποικιλότητας και του εδάφους και προώθηση των υπηρεσιών οικοσυστήματος, μεταξύ άλλων μέσω του δικτύου Natura 2000, και των πράσινων υποδομώ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/>
              </w:rPr>
              <w:t>6d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>Βελτίωση και προστασία του φυσικού περιβάλλοντος με έμφαση στην προστασία της βιοποικιλότητα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  <w:lang w:val="en-US"/>
              </w:rPr>
              <w:t>6d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5" w:hanging="0"/>
              <w:rPr>
                <w:rFonts w:ascii="Calibri" w:hAnsi="Calibri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ΠΡΟΣΚΛΗΣΗ: </w:t>
            </w:r>
            <w:r>
              <w:rPr>
                <w:rFonts w:cs="Tahoma" w:ascii="Calibri" w:hAnsi="Calibri"/>
                <w:color w:val="000000"/>
                <w:sz w:val="20"/>
                <w:szCs w:val="20"/>
              </w:rPr>
              <w:t>Ενίσχυση Φορέων Διαχείρισης Προστατευόμενων Περιοχών για τη διαχείριση φυσικού περιβάλλοντος και βιοπικοιλότητας στις περιοχές Natura της Περιφέρειας Κεντρικής Μακεδονία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jc w:val="center"/>
              <w:rPr>
                <w:rFonts w:ascii="Calibri" w:hAnsi="Calibri" w:cs="Tahoma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szCs w:val="20"/>
              </w:rPr>
              <w:t>148.6d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Tahoma"/>
                <w:b/>
                <w:b/>
                <w:sz w:val="20"/>
                <w:szCs w:val="20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ΠΙΝΑΚΑΣ ΑΠΟΤΥΠΩΣΗΣ ΑΝΑΓΚΑΙΩΝ ΤΕΧΝΙΚΩΝ ΥΠΟΣΤΗΡΙΚΤΙΚΩΝ ΜΕΛΕΤΩΝ ΚΑΙ ΩΡΙΜΑΝΣΗΣ ΤΗΣ ΠΡΑΞΗΣ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ΙΤΛΟΣ ΠΡΑΞΗΣ: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6" w:right="85" w:hanging="0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ΙΤΛΟΣ ΥΠΟΕΡΓΟΥ*:</w:t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(*Ο πίνακας συμπληρώνεται για όλα τα υποέργα κατασκευής που συμβάλουν στο δείκτη εκροών)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19"/>
        <w:gridCol w:w="1160"/>
        <w:gridCol w:w="1160"/>
        <w:gridCol w:w="1162"/>
        <w:gridCol w:w="2080"/>
      </w:tblGrid>
      <w:tr>
        <w:trPr>
          <w:trHeight w:val="696" w:hRule="atLeast"/>
        </w:trPr>
        <w:tc>
          <w:tcPr>
            <w:tcW w:w="53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1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ΈΡΓΑ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ΝΑΙ (√)</w:t>
            </w:r>
          </w:p>
        </w:tc>
        <w:tc>
          <w:tcPr>
            <w:tcW w:w="11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ΧΙ  (√ )</w:t>
            </w:r>
          </w:p>
        </w:tc>
        <w:tc>
          <w:tcPr>
            <w:tcW w:w="116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Δ.Α. (√)</w:t>
            </w:r>
          </w:p>
        </w:tc>
        <w:tc>
          <w:tcPr>
            <w:tcW w:w="208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ΠΟΦΑΣΗ ΕΓΚΡΙΣΗΣ (Α.Π./ΗΜΕΡΟΜΗΝΙΑ)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ΓΕΝΙΚΟ ΣΧΕΔΙΟ (με οριοθετημένη την περιοχή παρέμβασης και σημειωμένα τα έργα παρέμβαση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78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ΥΠΟΣΤΗΡΙΚΤΙΚΕΣ ΜΕΛΕΤΕΣ</w:t>
            </w:r>
          </w:p>
        </w:tc>
      </w:tr>
      <w:tr>
        <w:trPr>
          <w:trHeight w:val="456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ΔΙΑΧΕΙΡΙΣΤΙΚΟ ΣΧΕΔΙΟ-ΜΕΛΕΤΗ ΦΟΡΕΑ ΔΙΑΧΕΙΡΙ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ΤΟΠΟΓΡΑΦΙΚΗ ΑΠΟΤΥΠΩΣΗ (οδικού δικτύου και μονοπατιών της περιοχής παρέμβασης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78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ΡΙΣΤΙΚΗ ΜΕΛΕΤΗ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ΟΡΙΣΤΙΚΕΣ ΜΕΛΕΤΕΣ (που τυχόν απαιτούνται, ανάλογα με το αντικείμενο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ΜΕΛΕΤΗ ΠΡΟΣΒΑΣΙΜΟΤΗΤΑΣ ΑΜΕΑ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ΣΑΥ-ΦΑ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ΝΑΛΥΤΙΚΕΣ ΠΡΟΜΕΤΡΗΣΕΙ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ΥΧΗ ΔΗΜΟΠΡΑΤΗ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ΠΡΟΜΗΘΕΙΕ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ΝΑΙ (√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ΧΙ  (√ 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Δ.Α. (√)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ΠΟΦΑΣΗ ΕΓΚΡΙΣΗΣ (Α.Π./ΗΜΕΡΟΜΗΝΙΑ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ΧΝΙΚΕΣ ΠΡΟΔΙΑΓΡΑΦΕ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ΥΧΗ ΔΗΜΟΠΡΑΤΗ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ΜΕΛΕΤΕΣ/ΥΠΗΡΕΣΙΕ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ΝΑΙ (√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ΟΧΙ  (√ 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Δ.Α. (√)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ΑΠΟΦΑΣΗ ΕΓΚΡΙΣΗΣ (Α.Π./ΗΜΕΡΟΜΗΝΙΑ)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  <w:t>ΠΡΟΔΙΑΓΡΑΦΕΣ ΑΝΤΙΚΕΙΜΕΝΟΥ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color w:val="000000"/>
                <w:sz w:val="20"/>
                <w:szCs w:val="20"/>
              </w:rPr>
              <w:t>ΠΡΟΕΚΤΙΜΗΣΗ ΑΜΟΙΒ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ΤΕΥΧΗ ΔΗΜΟΠΡΑΤΗΣΗΣ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Ημερομηνία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Ο Νόμιμος Εκπρόσωπος</w:t>
            </w:r>
          </w:p>
        </w:tc>
      </w:tr>
    </w:tbl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29680</wp:posOffset>
              </wp:positionH>
              <wp:positionV relativeFrom="paragraph">
                <wp:posOffset>57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45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8:00Z</dcterms:created>
  <dc:creator>ΕΔΑ ΠΚΜ</dc:creator>
  <dc:description/>
  <cp:keywords/>
  <dc:language>en-US</dc:language>
  <cp:lastModifiedBy>ΧΑΤΖΗΙΩΑΝΝΟΥ ΤΡΥΦΩΝΑΣ</cp:lastModifiedBy>
  <cp:lastPrinted>2018-11-09T09:48:00Z</cp:lastPrinted>
  <dcterms:modified xsi:type="dcterms:W3CDTF">2018-11-09T09:16:00Z</dcterms:modified>
  <cp:revision>9</cp:revision>
  <dc:subject/>
  <dc:title>Πίνακας Δ1</dc:title>
</cp:coreProperties>
</file>