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1"/>
        <w:gridCol w:w="992"/>
        <w:gridCol w:w="6480"/>
      </w:tblGrid>
      <w:tr>
        <w:trPr>
          <w:trHeight w:val="2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ιχειρησιακό Πρόγραμ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Κεντρικής Μακεδονίας 2014-2020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Άξονας Προτερα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ώθηση της προσαρμογής στην κλιματική αλλαγή, της πρόληψης και της διαχείρισης κινδύνων</w:t>
            </w:r>
          </w:p>
        </w:tc>
      </w:tr>
      <w:tr>
        <w:trPr>
          <w:trHeight w:val="46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ενδυτική Προτεραιό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ιδικός Στό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a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νίσχυση της πρόληψης και των δυνατοτήτων αντιμετώπισης φυσικών καταστροφών σε ζώνες υψηλού κινδύνου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ρά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α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Αντιπλημμυρική προστασία στην περιοχή παρέμβασης της Στρατηγική Βιώσιμης Αστικής Ανάπτυξης (ΣΒΑΑ) της Μητροπολιτικής Ενότητας Θεσσαλονίκης</w:t>
            </w:r>
          </w:p>
        </w:tc>
      </w:tr>
      <w:tr>
        <w:trPr>
          <w:trHeight w:val="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ρόσκλ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2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στασία, Διαχείριση και Αξιοποίηση παράκτιου μετώπου – Αντιπλημμυρική Προστασία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</w:tr>
      <w:tr>
        <w:trPr>
          <w:trHeight w:val="79" w:hRule="atLeast"/>
        </w:trPr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ΙΝΑΚΑΣ 1: ΑΠΟΤΥΠΩΣΗΣ ΑΝΑΓΚΑΙΩΝ ΥΠΟΣΤΗΡΙΚΤΙΚΩΝ, ΤΕΧΝΙΚΩΝ ΜΕΛΕΤΩΝ* ΚΑΙ ΩΡΙΜΑΝΣΗΣ ΤΗΣ ΠΡΑΞΗΣ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ικαιού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ρ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Υποέργο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σύμφωνα με το Ν.3669/2008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16"/>
          <w:szCs w:val="16"/>
        </w:rPr>
        <w:t>**Ο πίνακας συμπληρώνεται για όλα τα υποέργα κατασκευής που συμβάλουν στο δείκτη εκροών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3920"/>
        <w:gridCol w:w="969"/>
        <w:gridCol w:w="915"/>
        <w:gridCol w:w="1697"/>
        <w:gridCol w:w="1697"/>
      </w:tblGrid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Μελέτες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Ναι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Όχι (</w:t>
            </w: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πόφαση έγκρισης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Δεν απαιτείτα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91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.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ΔΡΟΛΟΓΙΚΗ ΜΕΛΕΤ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ΛΟΓΙΚΗ ΜΕΛΕΤ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ΤΕΧΝΙΚΗ ΜΕΛΕΤΗ - ΜΕΛΕΤΗ ΕΥΣΤΑΘΙΑΣ ΠΡΑΝΩ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ΟΠΟΓΡΑΦΙΚΗ ΜΕΛΕΤΗ (Περιλαμβάνει αποτύπωση χρήσεων γης και ιδιοκτησιών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ΙΕΡΕΥΝΗΣΗ ΔΙΚΤΥΩΝ ΟΚΩ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919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ΡΙΣΤΙΚΕΣ ΜΕΛΕΤΕΣ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ΥΔΡΑΥΛΙΚΩΝ ΕΡΓΩ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.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ΛΥΤΙΚΗ ΠΡΟΜΕΤΡΗΣ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ΥΧΗ ΔΗΜΟΠΡΑΤΗΣΗ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Νόμιμος Εκπρόσωπος</w:t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5:00Z</dcterms:created>
  <dc:creator>ΕΔΑ ΠΚΜ</dc:creator>
  <dc:description/>
  <cp:keywords/>
  <dc:language>en-US</dc:language>
  <cp:lastModifiedBy>ΧΑΤΖΗΙΩΑΝΝΟΥ ΤΡΥΦΩΝΑΣ</cp:lastModifiedBy>
  <cp:lastPrinted>2019-02-27T12:45:00Z</cp:lastPrinted>
  <dcterms:modified xsi:type="dcterms:W3CDTF">2019-02-27T11:48:00Z</dcterms:modified>
  <cp:revision>17</cp:revision>
  <dc:subject/>
  <dc:title>Πίνακας Δ1</dc:title>
</cp:coreProperties>
</file>