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81"/>
        <w:gridCol w:w="992"/>
        <w:gridCol w:w="6480"/>
      </w:tblGrid>
      <w:tr>
        <w:trPr>
          <w:trHeight w:val="25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ιχειρησιακό Πρόγραμ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Κεντρικής Μακεδονίας 2014-2020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Άξονας Προτερα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ώθηση της προσαρμογής στην κλιματική αλλαγή, της πρόληψης και της διαχείρισης κινδύνων</w:t>
            </w:r>
          </w:p>
        </w:tc>
      </w:tr>
      <w:tr>
        <w:trPr>
          <w:trHeight w:val="46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ενδυτική Προτεραιό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Στήριξη των επενδύσεων για προσαρμογή στην κλιματική αλλαγή καθώς και των τεχνικών που βασίζονται στο οικοσύστημα</w:t>
            </w:r>
          </w:p>
        </w:tc>
      </w:tr>
      <w:tr>
        <w:trPr>
          <w:trHeight w:val="14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ιδικός Στό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a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νίσχυση της πρόληψης και των δυνατοτήτων αντιμετώπισης φυσικών καταστροφών σε ζώνες υψηλού κινδύνου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ρά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α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στασία, διαχείριση και αξιοποίηση παράκτιου μετώπου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3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όσκλησ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2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Προστασία, Διαχείριση και Αξιοποίηση παράκτιου μετώπου – Αντιπλημμυρική Προστασία στην περιοχή παρέμβασης της Στρατηγικής Βιώσιμης Αστικής Ανάπτυξης (ΣΒΑΑ) της Μητροπολιτικής Ενότητας Θεσσαλονίκης</w:t>
            </w:r>
          </w:p>
        </w:tc>
      </w:tr>
      <w:tr>
        <w:trPr>
          <w:trHeight w:val="79" w:hRule="atLeast"/>
        </w:trPr>
        <w:tc>
          <w:tcPr>
            <w:tcW w:w="97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ΙΝΑΚΑΣ 1: ΑΠΟΤΥΠΩΣΗΣ ΑΝΑΓΚΑΙΩΝ ΥΠΟΣΤΗΡΙΚΤΙΚΩΝ, ΤΕΧΝΙΚΩΝ ΜΕΛΕΤΩΝ* ΚΑΙ ΩΡΙΜΑΝΣΗΣ ΤΗΣ ΠΡΑΞΗΣ</w:t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ικαιούχο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ράξ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Υποέργο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σύμφωνα με το Ν.3669/2008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16"/>
          <w:szCs w:val="16"/>
        </w:rPr>
        <w:t>**Ο πίνακας συμπληρώνεται για όλα τα υποέργα κατασκευής που συμβάλουν στο δείκτη εκροών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77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3920"/>
        <w:gridCol w:w="969"/>
        <w:gridCol w:w="915"/>
        <w:gridCol w:w="1697"/>
        <w:gridCol w:w="1697"/>
      </w:tblGrid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Μελέτες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Ναι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Όχι (</w:t>
            </w:r>
            <w:r>
              <w:rPr>
                <w:rFonts w:eastAsia="Wingdings" w:cs="Wingdings" w:ascii="Wingdings" w:hAnsi="Wingdings"/>
                <w:b/>
                <w:i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Απόφαση έγκρισης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en-US"/>
              </w:rPr>
              <w:t>Δεν απαιτείτα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ΑΚΤΟΜΗΧΑΝΙΚΗ ΜΕΛΕΤΗ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ΜΕΛΕΤΗ (Αν απαιτείται ανάλογα με το είδος του έργου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ΓΕΩΤΕΧΝΙΚΗ ΜΕΛΕΤ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4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ΠΟΓΡΑΦΙΚΗ ΜΕΛΕΤ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5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6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ΙΕΡΕΥΝΗΣΗ ΔΙΚΤΥΩΝ ΟΚΩ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919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ΡΙΣΤΙΚΕΣ ΜΕΛΕΤΕΣ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ΛΙΜΕΝΙΚΩΝ ΕΡΓΩΝ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ΤΑΤΙΚΗ ΜΕΛΕΤΗ (αν απαιτείται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ΣΚΟΠΙΜΟΤΗΤΑ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3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ΑΥ-ΦΑΥ</w:t>
            </w:r>
          </w:p>
        </w:tc>
        <w:tc>
          <w:tcPr>
            <w:tcW w:w="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ΑΛΥΤΙΚΗ ΠΡΟΜΕΤΡΗΣ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ΕΥΧΗ ΔΗΜΟΠΡΑΤΗΣΗ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Νόμιμος Εκπρόσωπος</w:t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25:00Z</dcterms:created>
  <dc:creator>ΕΔΑ ΠΚΜ</dc:creator>
  <dc:description/>
  <cp:keywords/>
  <dc:language>en-US</dc:language>
  <cp:lastModifiedBy>ΧΑΤΖΗΙΩΑΝΝΟΥ ΤΡΥΦΩΝΑΣ</cp:lastModifiedBy>
  <cp:lastPrinted>2019-02-27T12:45:00Z</cp:lastPrinted>
  <dcterms:modified xsi:type="dcterms:W3CDTF">2019-02-27T11:48:00Z</dcterms:modified>
  <cp:revision>16</cp:revision>
  <dc:subject/>
  <dc:title>Πίνακας Δ1</dc:title>
</cp:coreProperties>
</file>