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Επένδυση στην εκπαίδευση, την απόκτηση δεξιοτήτων και τη διά βίου μάθησ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Ανάπτυξη σύγχρονων υποδομών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a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νάπτυξη υποδομών και εξοπλισμών τριτοβάθμιας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44.10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ΙΝΑΚΑΣ ΑΠΟΤΥΠΩΣΗΣ ΑΝΑΓΚΑΙΩΝ ΤΕΧΝΙΚΩΝ ΥΠΟΣΤΗΡΙΚΤΙΚΩΝ ΜΕΛΕΤΩΝ ΚΑΙ ΩΡΙΜΑΝΣΗΣ ΤΗΣ ΠΡΑΞΗΣ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ΚΤΙΡΙΑΚΩΝ 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ΚΑΤΑΡΤΙΚΕΣ ΕΝΕΡΓΕΙΕΣ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ΤΙΡΙΟΛΟΓΙΚΟ ΠΡΟΓΡΑΜΜΑ (για νέα κτίρι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ΔΑΦΟΤΕΧΝΙΚ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Η ΕΦΑΡΜΟΓΗΣ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ΧΙΤΕΚΤΟΝ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ΟΣ ΧΩΡ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ΥΚΛΟΦΟΡΙΑΚΗ (ΑΝ ΑΠΑΙΤΕΙ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ΡΓΩΝ ΥΠΟΔΟΜΗΣ (ΑΝ ΑΠΑΙΤΕΙ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Κ.ΕΝ.Α.Κ. (ΚΑΝΟΝΙΣΜΟΣ ΕΝΕΡΓΕΙΑΚΗΣ ΑΠΟΔΟΣΗΣ ΚΤΙΡΙΩ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 ΕΞΟΠΛΙΣΜ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07:00Z</dcterms:created>
  <dc:creator>ΕΔΑ ΠΚΜ</dc:creator>
  <dc:description/>
  <cp:keywords/>
  <dc:language>en-US</dc:language>
  <cp:lastModifiedBy>ΕΔΙΠΠΙΔΗ ΧΡΙΣΤΙΝΑ</cp:lastModifiedBy>
  <cp:lastPrinted>2008-12-23T09:56:00Z</cp:lastPrinted>
  <dcterms:modified xsi:type="dcterms:W3CDTF">2016-11-15T11:08:00Z</dcterms:modified>
  <cp:revision>3</cp:revision>
  <dc:subject/>
  <dc:title>Πίνακας Δ1</dc:title>
</cp:coreProperties>
</file>