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ΠΙΝΑΚΑΣ ΑΠΟΤΥΠΩΣΗΣ ΑΝΑΓΚΑΙΩΝ ΤΕΧΝΙΚΩΝ ΥΠΟΣΤΗΡΙΚΤΙΚΩΝ ΜΕΛΕΤΩΝ ΚΑΙ ΩΡΙΜΑΝΣΗΣ ΤΗΣ ΠΡΑΞΗΣ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ΓΙΑ ΕΡΓΑ ΑΥΤΕΠΙΣΤΑΣΙΑΣ ΑΡΧΑΙΟΛΟΓΙΑ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ΤΙΚΗ ΕΚΘΕΣΗ – ΠΡΟΓΡΑΜΜΑ ΕΡΕΥΝΗΤΙΚΩΝ ΕΡΓΑΣ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ΧΑΙΟΛΟΓΙΚΗ ΠΡΟ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ΧΙΤΕΚΤΟΝΙΚΗ ΠΡΟ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ΤΕΚΜΗΡΙΩΣ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ΑΤΑΓΡΑΦΗ ΠΑΘΟΛΟΓΙΑΣ – ΕΡΕΥΝΗΤΙΚΕΣ ΕΡΓΑΣΙ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ΑΡΧΙΤΕΚΤΟΝΙΚΗΣ ΚΑΙ ΜΟΡΦΟΛΟΓΙΚΗΣ ΑΠΟΚΑΤΑΣ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ΔΟΜΙΚΗΣ ΑΠΟΚΑΤΑΣΤΑΣΗΣ ΜΝΗΜΕΙΩΝ ΚΑΙ ΣΤΑΤΙΚΗΣ ΕΠΑΡΚΕΙΑΣ ΝΕΩΝ ΚΑΤΑΣΚΕΥΩΝ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ΗΛΕΚΤΡΟΜΗΧΑΝΟΛΟΓ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ΙΩΣΗ ΚΑΙ ΑΞΙΟΛΟΓΗΣΗ ΥΠΑΡΧΟΝΤΩΝ ΔΙΚΤΥ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ΔΙΚΤΥΩΝ ΑΠΟΣΤΡΑΓΓΙΣΗΣ – ΑΠΟΧΕΤΕΥΣΗΣ ΟΜΒΡ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ΥΔΡΑΥΛΙΚΩΝ ΚΑΙ ΑΡΔΕΥΤ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ΦΩΤΙΣΜ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ΠΥΡΟΠΡΟΣΤΑΣΙΑΣ - ΠΥΡΟΣΒΕ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ΝΤΙΚΕΡΑΥΝΙΚΗ ΠΡΟΣΤΑΣ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ΣΤΗΜΑΤΑ ΦΥΛΑΞΗΣ – ΕΝΗΜΕΡΩΣΗΣ ΕΠΙΣΚΕΠΤ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6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ΑΚΟΣΜΗΤΙΚΩΝ ΣΤΟΙΧΕΙΩΝ ΑΚΙΝΗΤΩΝ ΜΝΗΜΕΙΩΝ(ΖΩΓΡΑΦΙΚΟΥ, ΓΛΥΠΤΟΥ, ΨΗΦΙΔΩΤΟΥ ΔΙΑΚΟΣΜ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ΣΥΝΤΗΡΗΣΗΣ ΚΙΝΗΤΩΝ ΜΝΗΜΕΙΩΝ (ΑΡΧΑΙΟΛΟΓΙΚΩΝ ΕΥΡΗΜΑΤΩΝ, ΕΡΓΩΝ ΤΕΧΝΗΣ, ΑΝΤΙΚΕΙΜΕΝΩΝ ΙΣΤΟΡΙΚΗΣ ΣΗΜΑΣΙ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ΟΥΣΕΙΟΛΟΓΙΚΗ ΚΑΙ ΜΟΥΣΕΙΟΡΓΡΑΦΙΚΗ 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ΣΕΓΓΙΣΤΙΚΟΣ ΠΡΟΥΠΟΛΟΓΙΣΜΟΣ  ΑΝΑ ΔΙΑΚΡΙΤΟ ΤΜΗΜΑ ΦΥΣΙΚΟΥ ΑΝΤΙΚΕΙΜΕΝΟΥ ΚΑΙ ΣΥΝΟΛΙΚ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-41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0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20-02-06T10:44:00Z</dcterms:modified>
  <cp:revision>5</cp:revision>
  <dc:subject/>
  <dc:title>Πίνακας Δ1</dc:title>
</cp:coreProperties>
</file>