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πεμβάσεις ανάπλασης και ανάδειξης σε αρχαιολογικούς χώρους και μνημεία της Περιφέρειας Κεντρικής Μακεδονί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181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ΕΡΓΑ ΑΡΧΑΙΟΛΟΓΙΑΣ ΜΕ ΤΕΥΧΗ ΔΗΜΟΠΡΑΤΗΣ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ΑΡΧΑΙΟΛΟΓΙ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ΔΑΦΟΤΕΧΝΙΚ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ΙΑΓ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ΩΣ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ΥΠΩΣΗ – ΤΕΚΜΗΡΙΩΣΗ ΜΝΗΜΕΙ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ΤΑΤΙΚΗΣ ΕΠΑΡΚΕΙ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Η ΠΡΟ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ΑΤ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ΥΝΤΗ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8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20-02-06T10:44:00Z</dcterms:modified>
  <cp:revision>10</cp:revision>
  <dc:subject/>
  <dc:title>Πίνακας Δ1</dc:title>
</cp:coreProperties>
</file>