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Αγαπητέ κύριε/κυρία,</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Συνημμένα θα βρείτε ερωτηματολόγιο που αφορά στο πρόγραμμα …….. στο οποίο συμμετείχατε.</w:t>
      </w:r>
    </w:p>
    <w:p>
      <w:pPr>
        <w:pStyle w:val="Normal"/>
        <w:suppressAutoHyphens w:val="false"/>
        <w:spacing w:before="120" w:after="0"/>
        <w:jc w:val="both"/>
        <w:rPr/>
      </w:pPr>
      <w:r>
        <w:rPr>
          <w:rFonts w:cs="Verdana" w:ascii="Verdana" w:hAnsi="Verdana"/>
          <w:sz w:val="18"/>
          <w:szCs w:val="18"/>
          <w:lang w:eastAsia="el-GR"/>
        </w:rPr>
        <w:t>Θα θέλαμε να σας ενημερώσουμε ότι τα δεδομένα των απαντήσεών σας θα αποτελέσουν αντικείμενο επεξεργασίας από τις αρμόδιες υπηρεσίες (Ειδική Υπηρεσία Διαχείρισης Ε.Π. Περιφέρειας Κεντρικής Μακεδονίας, Ε.Ε.Τ.Α.Α.)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w:t>
      </w:r>
    </w:p>
    <w:p>
      <w:pPr>
        <w:pStyle w:val="Normal"/>
        <w:suppressAutoHyphens w:val="false"/>
        <w:spacing w:before="120" w:after="0"/>
        <w:jc w:val="both"/>
        <w:rPr/>
      </w:pPr>
      <w:r>
        <w:rPr>
          <w:rFonts w:cs="Verdana" w:ascii="Verdana" w:hAnsi="Verdana"/>
          <w:sz w:val="18"/>
          <w:szCs w:val="18"/>
          <w:lang w:eastAsia="el-GR"/>
        </w:rPr>
        <w:t>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1 του άρθρου 6 και της περίπτωσης ζ` της παρ. 2 του άρθρου 9 του Γενικού Κανονισμού για την Προστασία Δεδομένων (ΕΕ) 2016/679</w:t>
      </w:r>
    </w:p>
    <w:p>
      <w:pPr>
        <w:pStyle w:val="Normal"/>
        <w:suppressAutoHyphens w:val="false"/>
        <w:spacing w:before="120" w:after="0"/>
        <w:jc w:val="both"/>
        <w:rPr/>
      </w:pPr>
      <w:r>
        <w:rPr>
          <w:rFonts w:cs="Verdana" w:ascii="Verdana" w:hAnsi="Verdana"/>
          <w:sz w:val="18"/>
          <w:szCs w:val="18"/>
          <w:lang w:eastAsia="el-GR"/>
        </w:rPr>
        <w:t>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ww.dpa.gr).</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ΛΛΟ Ι</w:t>
            </w:r>
            <w:r>
              <w:rPr>
                <w:rFonts w:cs="Verdana" w:ascii="Verdana" w:hAnsi="Verdana"/>
                <w:color w:val="FFFFFF"/>
                <w:sz w:val="18"/>
                <w:szCs w:val="18"/>
                <w:lang w:val="en-US"/>
              </w:rPr>
              <w:t>D</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rPr>
                <w:rFonts w:ascii="Verdana" w:hAnsi="Verdana" w:cs="Verdana"/>
                <w:color w:val="FFFFFF"/>
                <w:sz w:val="18"/>
                <w:szCs w:val="18"/>
              </w:rPr>
            </w:pPr>
            <w:r>
              <w:rPr>
                <w:rFonts w:cs="Verdana" w:ascii="Verdana" w:hAnsi="Verdana"/>
                <w:color w:val="FFFFFF"/>
                <w:sz w:val="18"/>
                <w:szCs w:val="18"/>
              </w:rPr>
              <w:t xml:space="preserve">ΤΗΛΕΦΩΝΟ ΕΠΙΚΟΙΝΩΝΙΑΣ: </w:t>
            </w:r>
          </w:p>
          <w:p>
            <w:pPr>
              <w:pStyle w:val="Normal"/>
              <w:spacing w:before="240" w:after="0"/>
              <w:ind w:left="417" w:hanging="0"/>
              <w:rPr>
                <w:rFonts w:ascii="Verdana" w:hAnsi="Verdana" w:cs="Verdana"/>
                <w:color w:val="FFFFFF"/>
                <w:sz w:val="18"/>
                <w:szCs w:val="18"/>
              </w:rPr>
            </w:pPr>
            <w:r>
              <w:rPr>
                <w:rFonts w:cs="Verdana" w:ascii="Verdana" w:hAnsi="Verdana"/>
                <w:i/>
                <w:color w:val="FFFFFF"/>
                <w:sz w:val="16"/>
                <w:szCs w:val="16"/>
              </w:rPr>
              <w:t>(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r>
              <w:rPr>
                <w:rFonts w:cs="Verdana" w:ascii="Verdana" w:hAnsi="Verdana"/>
                <w:color w:val="FFFFFF"/>
                <w:sz w:val="18"/>
                <w:szCs w:val="18"/>
              </w:rPr>
              <w:t xml:space="preserve">: </w:t>
            </w:r>
          </w:p>
          <w:p>
            <w:pPr>
              <w:pStyle w:val="Normal"/>
              <w:spacing w:before="240" w:after="0"/>
              <w:ind w:left="417"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με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και σε διάστημα έως τέσσερεις (4) εβδομάδες από την ημερομηνία αυτή (π.χ. εάν η ολοκλήρωση/αποχώρηση από το πρόγραμμα πραγματοποιήθηκε στις 26 </w:t>
      </w:r>
      <w:r>
        <w:rPr>
          <w:rFonts w:cs="Verdana" w:ascii="Verdana" w:hAnsi="Verdana"/>
          <w:sz w:val="18"/>
          <w:szCs w:val="18"/>
          <w:lang w:val="en-US"/>
        </w:rPr>
        <w:t>Io</w:t>
      </w:r>
      <w:r>
        <w:rPr>
          <w:rFonts w:cs="Verdana" w:ascii="Verdana" w:hAnsi="Verdana"/>
          <w:sz w:val="18"/>
          <w:szCs w:val="18"/>
        </w:rPr>
        <w:t>υνίου 2021, απαντήστε τις παρακάτω ερωτήσεις για το τι ισχύει έως 27 Ιουλίου 2021).</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Α. ΚΑΘΕΣΤΩΣ ΕΡΓΑΣΙΑΣ ΚΑΤΑ ΤΗΝ ΕΞΟΔΟ</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12984834"/>
            <w:bookmarkStart w:id="1" w:name="__Fieldmark__0_212984834"/>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12984834"/>
            <w:bookmarkStart w:id="3" w:name="__Fieldmark__1_212984834"/>
            <w:bookmarkEnd w:id="3"/>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12984834"/>
            <w:bookmarkStart w:id="5" w:name="__Fieldmark__2_212984834"/>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12984834"/>
            <w:bookmarkStart w:id="7" w:name="__Fieldmark__3_212984834"/>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12984834"/>
            <w:bookmarkStart w:id="9" w:name="__Fieldmark__4_212984834"/>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12984834"/>
            <w:bookmarkStart w:id="11" w:name="__Fieldmark__5_212984834"/>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12984834"/>
            <w:bookmarkStart w:id="13" w:name="__Fieldmark__6_212984834"/>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12984834"/>
            <w:bookmarkStart w:id="15" w:name="__Fieldmark__7_212984834"/>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12984834"/>
            <w:bookmarkStart w:id="17" w:name="__Fieldmark__8_212984834"/>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12984834"/>
            <w:bookmarkStart w:id="19" w:name="__Fieldmark__9_212984834"/>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12984834"/>
            <w:bookmarkStart w:id="21" w:name="__Fieldmark__10_212984834"/>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12984834"/>
            <w:bookmarkStart w:id="23" w:name="__Fieldmark__11_212984834"/>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12984834"/>
            <w:bookmarkStart w:id="25" w:name="__Fieldmark__12_212984834"/>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12984834"/>
            <w:bookmarkStart w:id="27" w:name="__Fieldmark__13_212984834"/>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12984834"/>
            <w:bookmarkStart w:id="29" w:name="__Fieldmark__14_212984834"/>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12984834"/>
            <w:bookmarkStart w:id="31" w:name="__Fieldmark__15_212984834"/>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12984834"/>
            <w:bookmarkStart w:id="33" w:name="__Fieldmark__16_212984834"/>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12984834"/>
            <w:bookmarkStart w:id="35" w:name="__Fieldmark__17_212984834"/>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12984834"/>
            <w:bookmarkStart w:id="37" w:name="__Fieldmark__18_212984834"/>
            <w:bookmarkEnd w:id="3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12984834"/>
            <w:bookmarkStart w:id="39" w:name="__Fieldmark__19_212984834"/>
            <w:bookmarkEnd w:id="3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12984834"/>
            <w:bookmarkStart w:id="41" w:name="__Fieldmark__20_212984834"/>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12984834"/>
            <w:bookmarkStart w:id="43" w:name="__Fieldmark__21_212984834"/>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12984834"/>
            <w:bookmarkStart w:id="45" w:name="__Fieldmark__22_212984834"/>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12984834"/>
            <w:bookmarkStart w:id="47" w:name="__Fieldmark__23_212984834"/>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12984834"/>
            <w:bookmarkStart w:id="49" w:name="__Fieldmark__24_212984834"/>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12984834"/>
            <w:bookmarkStart w:id="51" w:name="__Fieldmark__25_212984834"/>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12984834"/>
            <w:bookmarkStart w:id="53" w:name="__Fieldmark__26_212984834"/>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12984834"/>
            <w:bookmarkStart w:id="55" w:name="__Fieldmark__27_212984834"/>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212984834"/>
      <w:bookmarkStart w:id="57" w:name="__Fieldmark__28_212984834"/>
      <w:bookmarkEnd w:id="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12984834"/>
      <w:bookmarkStart w:id="59" w:name="__Fieldmark__29_212984834"/>
      <w:bookmarkEnd w:id="59"/>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12984834"/>
            <w:bookmarkStart w:id="61" w:name="__Fieldmark__30_212984834"/>
            <w:bookmarkEnd w:id="61"/>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12984834"/>
      <w:bookmarkStart w:id="63" w:name="__Fieldmark__31_212984834"/>
      <w:bookmarkEnd w:id="63"/>
      <w:r>
        <w:rPr>
          <w:rFonts w:cs="Verdana" w:ascii="Verdana" w:hAnsi="Verdana"/>
          <w:sz w:val="18"/>
          <w:szCs w:val="18"/>
        </w:rPr>
      </w:r>
      <w:r>
        <w:rPr>
          <w:sz w:val="18"/>
          <w:szCs w:val="18"/>
          <w:rFonts w:cs="Verdana" w:ascii="Verdana" w:hAnsi="Verdana"/>
        </w:rPr>
        <w:fldChar w:fldCharType="end"/>
      </w:r>
      <w:r>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12984834"/>
      <w:bookmarkStart w:id="65" w:name="__Fieldmark__32_212984834"/>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89" w:type="dxa"/>
        <w:jc w:val="left"/>
        <w:tblInd w:w="-108" w:type="dxa"/>
        <w:tblLayout w:type="fixed"/>
        <w:tblCellMar>
          <w:top w:w="0" w:type="dxa"/>
          <w:left w:w="108" w:type="dxa"/>
          <w:bottom w:w="0" w:type="dxa"/>
          <w:right w:w="108" w:type="dxa"/>
        </w:tblCellMar>
      </w:tblPr>
      <w:tblGrid>
        <w:gridCol w:w="992"/>
        <w:gridCol w:w="957"/>
        <w:gridCol w:w="5984"/>
        <w:gridCol w:w="996"/>
        <w:gridCol w:w="960"/>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7940"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Β. ΚΑΘΕΣΤΩΣ ΕΚΠΑΙΔΕΥΣΗΣ ΚΑΤΑ ΤΗΝ ΕΞΟΔΟ</w:t>
            </w:r>
          </w:p>
          <w:p>
            <w:pPr>
              <w:pStyle w:val="Normal"/>
              <w:spacing w:before="120" w:after="0"/>
              <w:jc w:val="both"/>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 xml:space="preserve">Η ερώτηση αφορά τη συμμετοχή σας σε κάποιο πρόγραμμα εκπαίδευσης ή κατάρτισης ή δια βίου μάθησης τη χρονική στιγμή μετά την έξοδό σας/λήξη συμμετοχής σας από αυτή την πράξη του ΕΚΤ και έως και 1 μήνα (4 εβδομάδες) μετά. </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6"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12984834"/>
            <w:bookmarkStart w:id="67" w:name="__Fieldmark__33_212984834"/>
            <w:bookmarkEnd w:id="67"/>
            <w:r/>
            <w:r>
              <w:rPr>
                <w:sz w:val="18"/>
                <w:szCs w:val="18"/>
                <w:rFonts w:cs="Verdana" w:ascii="Verdana" w:hAnsi="Verdana"/>
              </w:rPr>
              <w:fldChar w:fldCharType="end"/>
            </w:r>
            <w:r>
              <w:rPr>
                <w:rFonts w:cs="Verdana" w:ascii="Verdana" w:hAnsi="Verdana"/>
                <w:sz w:val="18"/>
                <w:szCs w:val="18"/>
              </w:rPr>
            </w:r>
          </w:p>
        </w:tc>
        <w:tc>
          <w:tcPr>
            <w:tcW w:w="9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12984834"/>
            <w:bookmarkStart w:id="69" w:name="__Fieldmark__34_212984834"/>
            <w:bookmarkEnd w:id="69"/>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12984834"/>
            <w:bookmarkStart w:id="71" w:name="__Fieldmark__35_212984834"/>
            <w:bookmarkEnd w:id="71"/>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12984834"/>
            <w:bookmarkStart w:id="73" w:name="__Fieldmark__36_212984834"/>
            <w:bookmarkEnd w:id="73"/>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12984834"/>
            <w:bookmarkStart w:id="75" w:name="__Fieldmark__37_212984834"/>
            <w:bookmarkEnd w:id="75"/>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12984834"/>
            <w:bookmarkStart w:id="77" w:name="__Fieldmark__38_212984834"/>
            <w:bookmarkEnd w:id="77"/>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με αμοιβή (ως φοιτητής τριτοβάθμιας εκπαίδευσης, σπουδαστής ΙΕΚ,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12984834"/>
            <w:bookmarkStart w:id="79" w:name="__Fieldmark__39_212984834"/>
            <w:bookmarkEnd w:id="7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12984834"/>
            <w:bookmarkStart w:id="81" w:name="__Fieldmark__40_212984834"/>
            <w:bookmarkEnd w:id="81"/>
            <w:r/>
            <w:r>
              <w:rPr>
                <w:sz w:val="18"/>
                <w:szCs w:val="18"/>
                <w:rFonts w:cs="Verdana" w:ascii="Verdana" w:hAnsi="Verdana"/>
              </w:rPr>
              <w:fldChar w:fldCharType="end"/>
            </w:r>
            <w:r>
              <w:rPr>
                <w:rFonts w:cs="Verdana" w:ascii="Verdana" w:hAnsi="Verdana"/>
                <w:sz w:val="18"/>
                <w:szCs w:val="18"/>
              </w:rPr>
            </w:r>
          </w:p>
        </w:tc>
      </w:tr>
    </w:tbl>
    <w:p>
      <w:pPr>
        <w:pStyle w:val="Normal"/>
        <w:jc w:val="right"/>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20-2021</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ΣΤΕΛΛΑ ΑΙΚΑΤΕΡΙΝΙΑΔΟΥ</cp:lastModifiedBy>
  <cp:lastPrinted>2015-10-09T08:46:00Z</cp:lastPrinted>
  <dcterms:modified xsi:type="dcterms:W3CDTF">2020-07-10T08:05:00Z</dcterms:modified>
  <cp:revision>16</cp:revision>
  <dc:subject/>
  <dc:title>ΠΛΗΡΟΦΟΡΙΑΚΑ ΣΤΟΙΧΕΙΑ ΩΦΕΛΟΥΜΕΝΩΝ ΤΟΥ ΠΡΟΓΡΑΜΜΑΤΟΣ</dc:title>
</cp:coreProperties>
</file>