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eastAsia="el-GR"/>
        </w:rPr>
      </w:pPr>
      <w:bookmarkStart w:id="0" w:name="_Hlk45271564"/>
      <w:bookmarkStart w:id="1" w:name="_Hlk45271483"/>
      <w:bookmarkEnd w:id="0"/>
      <w:bookmarkEnd w:id="1"/>
      <w:r>
        <w:rPr>
          <w:rFonts w:cs="Verdana" w:ascii="Verdana" w:hAnsi="Verdana"/>
          <w:sz w:val="18"/>
          <w:szCs w:val="18"/>
          <w:lang w:eastAsia="el-GR"/>
        </w:rPr>
        <w:t>Αγαπητέ κύριε/κυρία,</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Συνημμένα θα βρείτε ερωτηματολόγιο που αφορά στο πρόγραμμα …….. στο οποίο συμμετέχετε.</w:t>
      </w:r>
    </w:p>
    <w:p>
      <w:pPr>
        <w:pStyle w:val="Normal"/>
        <w:suppressAutoHyphens w:val="false"/>
        <w:spacing w:before="120" w:after="0"/>
        <w:jc w:val="both"/>
        <w:rPr/>
      </w:pPr>
      <w:r>
        <w:rPr>
          <w:rFonts w:cs="Verdana" w:ascii="Verdana" w:hAnsi="Verdana"/>
          <w:sz w:val="18"/>
          <w:szCs w:val="18"/>
          <w:lang w:eastAsia="el-GR"/>
        </w:rPr>
        <w:t>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Περιφέρειας Κεντρικής Μακεδονίας, Ε.Ε.Τ.Α.Α.)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w:t>
      </w:r>
    </w:p>
    <w:p>
      <w:pPr>
        <w:pStyle w:val="Normal"/>
        <w:suppressAutoHyphens w:val="false"/>
        <w:spacing w:before="120" w:after="0"/>
        <w:jc w:val="both"/>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w:t>
      </w:r>
    </w:p>
    <w:p>
      <w:pPr>
        <w:pStyle w:val="Normal"/>
        <w:suppressAutoHyphens w:val="false"/>
        <w:spacing w:before="120" w:after="0"/>
        <w:jc w:val="both"/>
        <w:rPr/>
      </w:pPr>
      <w:r>
        <w:rPr>
          <w:rFonts w:cs="Verdana" w:ascii="Verdana" w:hAnsi="Verdana"/>
          <w:sz w:val="18"/>
          <w:szCs w:val="18"/>
          <w:lang w:eastAsia="el-GR"/>
        </w:rPr>
        <w:t>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bookmarkStart w:id="2" w:name="_Hlk45271564"/>
      <w:bookmarkStart w:id="3" w:name="_Hlk45271564"/>
      <w:bookmarkEnd w:id="3"/>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0_4178998489"/>
            <w:bookmarkStart w:id="5" w:name="__Fieldmark__0_417899848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1_4178998489"/>
            <w:bookmarkStart w:id="7" w:name="__Fieldmark__1_417899848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2_4178998489"/>
            <w:bookmarkStart w:id="9" w:name="__Fieldmark__2_417899848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3_4178998489"/>
            <w:bookmarkStart w:id="11" w:name="__Fieldmark__3_4178998489"/>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4_4178998489"/>
            <w:bookmarkStart w:id="13" w:name="__Fieldmark__4_4178998489"/>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5_4178998489"/>
            <w:bookmarkStart w:id="15" w:name="__Fieldmark__5_4178998489"/>
            <w:bookmarkEnd w:id="1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6_4178998489"/>
            <w:bookmarkStart w:id="17" w:name="__Fieldmark__6_4178998489"/>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7_4178998489"/>
            <w:bookmarkStart w:id="19" w:name="__Fieldmark__7_4178998489"/>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8_4178998489"/>
            <w:bookmarkStart w:id="21" w:name="__Fieldmark__8_4178998489"/>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9_4178998489"/>
            <w:bookmarkStart w:id="23" w:name="__Fieldmark__9_4178998489"/>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0_4178998489"/>
            <w:bookmarkStart w:id="25" w:name="__Fieldmark__10_417899848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1_4178998489"/>
            <w:bookmarkStart w:id="27" w:name="__Fieldmark__11_417899848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2_4178998489"/>
            <w:bookmarkStart w:id="29" w:name="__Fieldmark__12_417899848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3_4178998489"/>
            <w:bookmarkStart w:id="31" w:name="__Fieldmark__13_417899848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4_4178998489"/>
            <w:bookmarkStart w:id="33" w:name="__Fieldmark__14_417899848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5_4178998489"/>
            <w:bookmarkStart w:id="35" w:name="__Fieldmark__15_417899848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6_4178998489"/>
            <w:bookmarkStart w:id="37" w:name="__Fieldmark__16_417899848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7_4178998489"/>
            <w:bookmarkStart w:id="39" w:name="__Fieldmark__17_417899848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18_4178998489"/>
            <w:bookmarkStart w:id="41" w:name="__Fieldmark__18_417899848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19_4178998489"/>
            <w:bookmarkStart w:id="43" w:name="__Fieldmark__19_4178998489"/>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0_4178998489"/>
            <w:bookmarkStart w:id="45" w:name="__Fieldmark__20_4178998489"/>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1_4178998489"/>
            <w:bookmarkStart w:id="47" w:name="__Fieldmark__21_4178998489"/>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2_4178998489"/>
            <w:bookmarkStart w:id="49" w:name="__Fieldmark__22_4178998489"/>
            <w:bookmarkEnd w:id="4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3_4178998489"/>
            <w:bookmarkStart w:id="51" w:name="__Fieldmark__23_4178998489"/>
            <w:bookmarkEnd w:id="5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4_4178998489"/>
            <w:bookmarkStart w:id="53" w:name="__Fieldmark__24_4178998489"/>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5_4178998489"/>
            <w:bookmarkStart w:id="55" w:name="__Fieldmark__25_4178998489"/>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6_4178998489"/>
            <w:bookmarkStart w:id="57" w:name="__Fieldmark__26_4178998489"/>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7_4178998489"/>
            <w:bookmarkStart w:id="59" w:name="__Fieldmark__27_4178998489"/>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28_4178998489"/>
            <w:bookmarkStart w:id="61" w:name="__Fieldmark__28_4178998489"/>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29_4178998489"/>
            <w:bookmarkStart w:id="63" w:name="__Fieldmark__29_4178998489"/>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0_4178998489"/>
            <w:bookmarkStart w:id="65" w:name="__Fieldmark__30_4178998489"/>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1_4178998489"/>
            <w:bookmarkStart w:id="67" w:name="__Fieldmark__31_4178998489"/>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2_4178998489"/>
      <w:bookmarkStart w:id="69" w:name="__Fieldmark__32_4178998489"/>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3_4178998489"/>
      <w:bookmarkStart w:id="71" w:name="__Fieldmark__33_4178998489"/>
      <w:bookmarkEnd w:id="71"/>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4_4178998489"/>
            <w:bookmarkStart w:id="73" w:name="__Fieldmark__34_4178998489"/>
            <w:bookmarkEnd w:id="7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5_4178998489"/>
      <w:bookmarkStart w:id="75" w:name="__Fieldmark__35_4178998489"/>
      <w:bookmarkEnd w:id="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6_4178998489"/>
            <w:bookmarkStart w:id="77" w:name="__Fieldmark__36_4178998489"/>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7_4178998489"/>
            <w:bookmarkStart w:id="79" w:name="__Fieldmark__37_4178998489"/>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38_4178998489"/>
            <w:bookmarkStart w:id="81" w:name="__Fieldmark__38_4178998489"/>
            <w:bookmarkEnd w:id="8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39_4178998489"/>
            <w:bookmarkStart w:id="83" w:name="__Fieldmark__39_4178998489"/>
            <w:bookmarkEnd w:id="8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0_4178998489"/>
      <w:bookmarkStart w:id="85" w:name="__Fieldmark__40_4178998489"/>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1_4178998489"/>
            <w:bookmarkStart w:id="87" w:name="__Fieldmark__41_4178998489"/>
            <w:bookmarkEnd w:id="8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2_4178998489"/>
            <w:bookmarkStart w:id="89" w:name="__Fieldmark__42_4178998489"/>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3_4178998489"/>
            <w:bookmarkStart w:id="91" w:name="__Fieldmark__43_4178998489"/>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4_4178998489"/>
            <w:bookmarkStart w:id="93" w:name="__Fieldmark__44_4178998489"/>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5_4178998489"/>
            <w:bookmarkStart w:id="95" w:name="__Fieldmark__45_4178998489"/>
            <w:bookmarkEnd w:id="9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6_4178998489"/>
            <w:bookmarkStart w:id="97" w:name="__Fieldmark__46_4178998489"/>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7_4178998489"/>
            <w:bookmarkStart w:id="99" w:name="__Fieldmark__47_4178998489"/>
            <w:bookmarkEnd w:id="9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48_4178998489"/>
            <w:bookmarkStart w:id="101" w:name="__Fieldmark__48_4178998489"/>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49_4178998489"/>
            <w:bookmarkStart w:id="103" w:name="__Fieldmark__49_4178998489"/>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0_4178998489"/>
            <w:bookmarkStart w:id="105" w:name="__Fieldmark__50_4178998489"/>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1_4178998489"/>
            <w:bookmarkStart w:id="107" w:name="__Fieldmark__51_4178998489"/>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2_4178998489"/>
            <w:bookmarkStart w:id="109" w:name="__Fieldmark__52_4178998489"/>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3_4178998489"/>
            <w:bookmarkStart w:id="111" w:name="__Fieldmark__53_4178998489"/>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4_4178998489"/>
            <w:bookmarkStart w:id="113" w:name="__Fieldmark__54_4178998489"/>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5_4178998489"/>
            <w:bookmarkStart w:id="115" w:name="__Fieldmark__55_4178998489"/>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6_4178998489"/>
            <w:bookmarkStart w:id="117" w:name="__Fieldmark__56_4178998489"/>
            <w:bookmarkEnd w:id="11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7_4178998489"/>
            <w:bookmarkStart w:id="119" w:name="__Fieldmark__57_4178998489"/>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58_4178998489"/>
            <w:bookmarkStart w:id="121" w:name="__Fieldmark__58_4178998489"/>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59_4178998489"/>
            <w:bookmarkStart w:id="123" w:name="__Fieldmark__59_4178998489"/>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0_4178998489"/>
            <w:bookmarkStart w:id="125" w:name="__Fieldmark__60_4178998489"/>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1_4178998489"/>
            <w:bookmarkStart w:id="127" w:name="__Fieldmark__61_4178998489"/>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2_4178998489"/>
            <w:bookmarkStart w:id="129" w:name="__Fieldmark__62_4178998489"/>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3_4178998489"/>
            <w:bookmarkStart w:id="131" w:name="__Fieldmark__63_4178998489"/>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4_4178998489"/>
            <w:bookmarkStart w:id="133" w:name="__Fieldmark__64_4178998489"/>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5_4178998489"/>
            <w:bookmarkStart w:id="135" w:name="__Fieldmark__65_4178998489"/>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6_4178998489"/>
            <w:bookmarkStart w:id="137" w:name="__Fieldmark__66_4178998489"/>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7_4178998489"/>
            <w:bookmarkStart w:id="139" w:name="__Fieldmark__67_4178998489"/>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68_4178998489"/>
            <w:bookmarkStart w:id="141" w:name="__Fieldmark__68_4178998489"/>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69_4178998489"/>
            <w:bookmarkStart w:id="143" w:name="__Fieldmark__69_4178998489"/>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0_4178998489"/>
            <w:bookmarkStart w:id="145" w:name="__Fieldmark__70_4178998489"/>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1_4178998489"/>
            <w:bookmarkStart w:id="147" w:name="__Fieldmark__71_4178998489"/>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2_4178998489"/>
            <w:bookmarkStart w:id="149" w:name="__Fieldmark__72_4178998489"/>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3_4178998489"/>
            <w:bookmarkStart w:id="151" w:name="__Fieldmark__73_4178998489"/>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4_4178998489"/>
            <w:bookmarkStart w:id="153" w:name="__Fieldmark__74_4178998489"/>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5_4178998489"/>
            <w:bookmarkStart w:id="155" w:name="__Fieldmark__75_4178998489"/>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6_4178998489"/>
            <w:bookmarkStart w:id="157" w:name="__Fieldmark__76_4178998489"/>
            <w:bookmarkEnd w:id="15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ΣΤΕΛΛΑ ΑΙΚΑΤΕΡΙΝΙΑΔΟΥ</cp:lastModifiedBy>
  <cp:lastPrinted>2015-10-09T08:54:00Z</cp:lastPrinted>
  <dcterms:modified xsi:type="dcterms:W3CDTF">2020-07-10T08:06:00Z</dcterms:modified>
  <cp:revision>45</cp:revision>
  <dc:subject/>
  <dc:title>ΠΛΗΡΟΦΟΡΙΑΚΑ ΣΤΟΙΧΕΙΑ ΩΦΕΛΟΥΜΕΝΩΝ ΤΟΥ ΠΡΟΓΡΑΜΜΑΤΟΣ</dc:title>
</cp:coreProperties>
</file>