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Αγαπητέ κύριε/κυρία,</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Συνημμένα θα βρείτε ερωτηματολόγιο που αφορά στο πρόγραμμα …….. στο οποίο συμμετέχετε.</w:t>
      </w:r>
    </w:p>
    <w:p>
      <w:pPr>
        <w:pStyle w:val="Normal"/>
        <w:suppressAutoHyphens w:val="false"/>
        <w:spacing w:before="120" w:after="0"/>
        <w:jc w:val="both"/>
        <w:rPr/>
      </w:pPr>
      <w:r>
        <w:rPr>
          <w:rFonts w:cs="Verdana" w:ascii="Verdana" w:hAnsi="Verdana"/>
          <w:sz w:val="18"/>
          <w:szCs w:val="18"/>
          <w:lang w:eastAsia="el-GR"/>
        </w:rPr>
        <w:t>Θα θέλαμε να σας ενημερώσουμε ότι τα δεδομένα των απαντήσεών σας θα αποτελέσουν αντικείμενο επεξεργασίας από τις αρμόδιες υπηρεσίες (Ειδική Υπηρεσία Διαχείρισης Ε.Π. Περιφέρειας Κεντρικής Μακεδονίας, Ε.Ε.Τ.Α.Α.)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w:t>
      </w:r>
    </w:p>
    <w:p>
      <w:pPr>
        <w:pStyle w:val="Normal"/>
        <w:suppressAutoHyphens w:val="false"/>
        <w:spacing w:before="120" w:after="0"/>
        <w:jc w:val="both"/>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w:t>
      </w:r>
    </w:p>
    <w:p>
      <w:pPr>
        <w:pStyle w:val="Normal"/>
        <w:suppressAutoHyphens w:val="false"/>
        <w:spacing w:before="120" w:after="0"/>
        <w:jc w:val="both"/>
        <w:rPr/>
      </w:pPr>
      <w:r>
        <w:rPr>
          <w:rFonts w:cs="Verdana" w:ascii="Verdana" w:hAnsi="Verdana"/>
          <w:sz w:val="18"/>
          <w:szCs w:val="18"/>
          <w:lang w:eastAsia="el-GR"/>
        </w:rPr>
        <w:t>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ww.dpa.gr).</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453385562"/>
            <w:bookmarkStart w:id="1" w:name="__Fieldmark__0_1453385562"/>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453385562"/>
            <w:bookmarkStart w:id="3" w:name="__Fieldmark__1_1453385562"/>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453385562"/>
            <w:bookmarkStart w:id="5" w:name="__Fieldmark__2_1453385562"/>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453385562"/>
            <w:bookmarkStart w:id="7" w:name="__Fieldmark__3_1453385562"/>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453385562"/>
            <w:bookmarkStart w:id="9" w:name="__Fieldmark__4_1453385562"/>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453385562"/>
            <w:bookmarkStart w:id="11" w:name="__Fieldmark__5_1453385562"/>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453385562"/>
            <w:bookmarkStart w:id="13" w:name="__Fieldmark__6_1453385562"/>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453385562"/>
            <w:bookmarkStart w:id="15" w:name="__Fieldmark__7_1453385562"/>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453385562"/>
            <w:bookmarkStart w:id="17" w:name="__Fieldmark__8_1453385562"/>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453385562"/>
            <w:bookmarkStart w:id="19" w:name="__Fieldmark__9_1453385562"/>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453385562"/>
            <w:bookmarkStart w:id="21" w:name="__Fieldmark__10_1453385562"/>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453385562"/>
            <w:bookmarkStart w:id="23" w:name="__Fieldmark__11_1453385562"/>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453385562"/>
            <w:bookmarkStart w:id="25" w:name="__Fieldmark__12_1453385562"/>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453385562"/>
            <w:bookmarkStart w:id="27" w:name="__Fieldmark__13_1453385562"/>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453385562"/>
            <w:bookmarkStart w:id="29" w:name="__Fieldmark__14_1453385562"/>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453385562"/>
            <w:bookmarkStart w:id="31" w:name="__Fieldmark__15_1453385562"/>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453385562"/>
            <w:bookmarkStart w:id="33" w:name="__Fieldmark__16_1453385562"/>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453385562"/>
            <w:bookmarkStart w:id="35" w:name="__Fieldmark__17_1453385562"/>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453385562"/>
            <w:bookmarkStart w:id="37" w:name="__Fieldmark__18_1453385562"/>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453385562"/>
            <w:bookmarkStart w:id="39" w:name="__Fieldmark__19_1453385562"/>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453385562"/>
            <w:bookmarkStart w:id="41" w:name="__Fieldmark__20_1453385562"/>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453385562"/>
            <w:bookmarkStart w:id="43" w:name="__Fieldmark__21_1453385562"/>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453385562"/>
            <w:bookmarkStart w:id="45" w:name="__Fieldmark__22_1453385562"/>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453385562"/>
            <w:bookmarkStart w:id="47" w:name="__Fieldmark__23_1453385562"/>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453385562"/>
            <w:bookmarkStart w:id="49" w:name="__Fieldmark__24_1453385562"/>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453385562"/>
            <w:bookmarkStart w:id="51" w:name="__Fieldmark__25_1453385562"/>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453385562"/>
            <w:bookmarkStart w:id="53" w:name="__Fieldmark__26_1453385562"/>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453385562"/>
            <w:bookmarkStart w:id="55" w:name="__Fieldmark__27_1453385562"/>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453385562"/>
            <w:bookmarkStart w:id="57" w:name="__Fieldmark__28_1453385562"/>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453385562"/>
            <w:bookmarkStart w:id="59" w:name="__Fieldmark__29_1453385562"/>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453385562"/>
            <w:bookmarkStart w:id="61" w:name="__Fieldmark__30_1453385562"/>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453385562"/>
            <w:bookmarkStart w:id="63" w:name="__Fieldmark__31_1453385562"/>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453385562"/>
      <w:bookmarkStart w:id="65" w:name="__Fieldmark__32_1453385562"/>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453385562"/>
      <w:bookmarkStart w:id="67" w:name="__Fieldmark__33_1453385562"/>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453385562"/>
            <w:bookmarkStart w:id="69" w:name="__Fieldmark__34_1453385562"/>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453385562"/>
      <w:bookmarkStart w:id="71" w:name="__Fieldmark__35_1453385562"/>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453385562"/>
            <w:bookmarkStart w:id="73" w:name="__Fieldmark__36_1453385562"/>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453385562"/>
            <w:bookmarkStart w:id="75" w:name="__Fieldmark__37_1453385562"/>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453385562"/>
            <w:bookmarkStart w:id="77" w:name="__Fieldmark__38_1453385562"/>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453385562"/>
            <w:bookmarkStart w:id="79" w:name="__Fieldmark__39_1453385562"/>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453385562"/>
      <w:bookmarkStart w:id="81" w:name="__Fieldmark__40_1453385562"/>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453385562"/>
            <w:bookmarkStart w:id="83" w:name="__Fieldmark__41_1453385562"/>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453385562"/>
            <w:bookmarkStart w:id="85" w:name="__Fieldmark__42_1453385562"/>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453385562"/>
            <w:bookmarkStart w:id="87" w:name="__Fieldmark__43_1453385562"/>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453385562"/>
            <w:bookmarkStart w:id="89" w:name="__Fieldmark__44_1453385562"/>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453385562"/>
            <w:bookmarkStart w:id="91" w:name="__Fieldmark__45_1453385562"/>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453385562"/>
            <w:bookmarkStart w:id="93" w:name="__Fieldmark__46_1453385562"/>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453385562"/>
            <w:bookmarkStart w:id="95" w:name="__Fieldmark__47_1453385562"/>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453385562"/>
            <w:bookmarkStart w:id="97" w:name="__Fieldmark__48_1453385562"/>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453385562"/>
            <w:bookmarkStart w:id="99" w:name="__Fieldmark__49_1453385562"/>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453385562"/>
            <w:bookmarkStart w:id="101" w:name="__Fieldmark__50_1453385562"/>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1453385562"/>
            <w:bookmarkStart w:id="103" w:name="__Fieldmark__51_1453385562"/>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1453385562"/>
            <w:bookmarkStart w:id="105" w:name="__Fieldmark__52_1453385562"/>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1453385562"/>
            <w:bookmarkStart w:id="107" w:name="__Fieldmark__53_1453385562"/>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1453385562"/>
            <w:bookmarkStart w:id="109" w:name="__Fieldmark__54_1453385562"/>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1453385562"/>
            <w:bookmarkStart w:id="111" w:name="__Fieldmark__55_1453385562"/>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1453385562"/>
            <w:bookmarkStart w:id="113" w:name="__Fieldmark__56_1453385562"/>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1453385562"/>
            <w:bookmarkStart w:id="115" w:name="__Fieldmark__57_1453385562"/>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1453385562"/>
            <w:bookmarkStart w:id="117" w:name="__Fieldmark__58_1453385562"/>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1453385562"/>
            <w:bookmarkStart w:id="119" w:name="__Fieldmark__59_1453385562"/>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1453385562"/>
            <w:bookmarkStart w:id="121" w:name="__Fieldmark__60_1453385562"/>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1453385562"/>
            <w:bookmarkStart w:id="123" w:name="__Fieldmark__61_1453385562"/>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1453385562"/>
            <w:bookmarkStart w:id="125" w:name="__Fieldmark__62_1453385562"/>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1453385562"/>
            <w:bookmarkStart w:id="127" w:name="__Fieldmark__63_1453385562"/>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1453385562"/>
            <w:bookmarkStart w:id="129" w:name="__Fieldmark__64_1453385562"/>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1453385562"/>
            <w:bookmarkStart w:id="131" w:name="__Fieldmark__65_1453385562"/>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1453385562"/>
            <w:bookmarkStart w:id="133" w:name="__Fieldmark__66_1453385562"/>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1453385562"/>
            <w:bookmarkStart w:id="135" w:name="__Fieldmark__67_1453385562"/>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1453385562"/>
            <w:bookmarkStart w:id="137" w:name="__Fieldmark__68_1453385562"/>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1453385562"/>
            <w:bookmarkStart w:id="139" w:name="__Fieldmark__69_1453385562"/>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1453385562"/>
            <w:bookmarkStart w:id="141" w:name="__Fieldmark__70_1453385562"/>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1453385562"/>
            <w:bookmarkStart w:id="143" w:name="__Fieldmark__71_1453385562"/>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1453385562"/>
            <w:bookmarkStart w:id="145" w:name="__Fieldmark__72_1453385562"/>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1453385562"/>
            <w:bookmarkStart w:id="147" w:name="__Fieldmark__73_1453385562"/>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1453385562"/>
            <w:bookmarkStart w:id="149" w:name="__Fieldmark__74_1453385562"/>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Κοινωνικού Εισοδήματος Αλληλεγγύης</w:t>
            </w:r>
          </w:p>
          <w:p>
            <w:pPr>
              <w:pStyle w:val="Normal"/>
              <w:spacing w:before="120" w:after="0"/>
              <w:ind w:left="426" w:hanging="426"/>
              <w:jc w:val="both"/>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1453385562"/>
            <w:bookmarkStart w:id="151" w:name="__Fieldmark__75_1453385562"/>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1453385562"/>
            <w:bookmarkStart w:id="153" w:name="__Fieldmark__76_1453385562"/>
            <w:bookmarkEnd w:id="15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0-2021</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ΣΤΕΛΛΑ ΑΙΚΑΤΕΡΙΝΙΑΔΟΥ</cp:lastModifiedBy>
  <cp:lastPrinted>2015-10-09T08:54:00Z</cp:lastPrinted>
  <dcterms:modified xsi:type="dcterms:W3CDTF">2020-07-10T08:05:00Z</dcterms:modified>
  <cp:revision>45</cp:revision>
  <dc:subject/>
  <dc:title>ΠΛΗΡΟΦΟΡΙΑΚΑ ΣΤΟΙΧΕΙΑ ΩΦΕΛΟΥΜΕΝΩΝ ΤΟΥ ΠΡΟΓΡΑΜΜΑΤΟΣ</dc:title>
</cp:coreProperties>
</file>