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8141671"/>
            <w:bookmarkStart w:id="1" w:name="__Fieldmark__0_20814167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8141671"/>
            <w:bookmarkStart w:id="3" w:name="__Fieldmark__1_208141671"/>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8141671"/>
            <w:bookmarkStart w:id="5" w:name="__Fieldmark__2_20814167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8141671"/>
            <w:bookmarkStart w:id="7" w:name="__Fieldmark__3_20814167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8141671"/>
            <w:bookmarkStart w:id="9" w:name="__Fieldmark__4_20814167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8141671"/>
            <w:bookmarkStart w:id="11" w:name="__Fieldmark__5_20814167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8141671"/>
            <w:bookmarkStart w:id="13" w:name="__Fieldmark__6_20814167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8141671"/>
            <w:bookmarkStart w:id="15" w:name="__Fieldmark__7_20814167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8141671"/>
            <w:bookmarkStart w:id="17" w:name="__Fieldmark__8_20814167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8141671"/>
            <w:bookmarkStart w:id="19" w:name="__Fieldmark__9_20814167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8141671"/>
            <w:bookmarkStart w:id="21" w:name="__Fieldmark__10_20814167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8141671"/>
            <w:bookmarkStart w:id="23" w:name="__Fieldmark__11_20814167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8141671"/>
            <w:bookmarkStart w:id="25" w:name="__Fieldmark__12_20814167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08141671"/>
            <w:bookmarkStart w:id="27" w:name="__Fieldmark__13_20814167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08141671"/>
            <w:bookmarkStart w:id="29" w:name="__Fieldmark__14_20814167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08141671"/>
            <w:bookmarkStart w:id="31" w:name="__Fieldmark__15_20814167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08141671"/>
            <w:bookmarkStart w:id="33" w:name="__Fieldmark__16_20814167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08141671"/>
            <w:bookmarkStart w:id="35" w:name="__Fieldmark__17_20814167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08141671"/>
            <w:bookmarkStart w:id="37" w:name="__Fieldmark__18_208141671"/>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08141671"/>
            <w:bookmarkStart w:id="39" w:name="__Fieldmark__19_208141671"/>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08141671"/>
            <w:bookmarkStart w:id="41" w:name="__Fieldmark__20_20814167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08141671"/>
            <w:bookmarkStart w:id="43" w:name="__Fieldmark__21_20814167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08141671"/>
            <w:bookmarkStart w:id="45" w:name="__Fieldmark__22_20814167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08141671"/>
            <w:bookmarkStart w:id="47" w:name="__Fieldmark__23_20814167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08141671"/>
            <w:bookmarkStart w:id="49" w:name="__Fieldmark__24_20814167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08141671"/>
            <w:bookmarkStart w:id="51" w:name="__Fieldmark__25_20814167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08141671"/>
            <w:bookmarkStart w:id="53" w:name="__Fieldmark__26_20814167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08141671"/>
            <w:bookmarkStart w:id="55" w:name="__Fieldmark__27_20814167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08141671"/>
      <w:bookmarkStart w:id="57" w:name="__Fieldmark__28_20814167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08141671"/>
      <w:bookmarkStart w:id="59" w:name="__Fieldmark__29_208141671"/>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08141671"/>
            <w:bookmarkStart w:id="61" w:name="__Fieldmark__30_208141671"/>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08141671"/>
      <w:bookmarkStart w:id="63" w:name="__Fieldmark__31_208141671"/>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08141671"/>
      <w:bookmarkStart w:id="65" w:name="__Fieldmark__32_20814167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08141671"/>
            <w:bookmarkStart w:id="67" w:name="__Fieldmark__33_208141671"/>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08141671"/>
            <w:bookmarkStart w:id="69" w:name="__Fieldmark__34_208141671"/>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08141671"/>
            <w:bookmarkStart w:id="71" w:name="__Fieldmark__35_208141671"/>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08141671"/>
            <w:bookmarkStart w:id="73" w:name="__Fieldmark__36_208141671"/>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08141671"/>
            <w:bookmarkStart w:id="75" w:name="__Fieldmark__37_208141671"/>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08141671"/>
            <w:bookmarkStart w:id="77" w:name="__Fieldmark__38_208141671"/>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08141671"/>
            <w:bookmarkStart w:id="79" w:name="__Fieldmark__39_208141671"/>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08141671"/>
            <w:bookmarkStart w:id="81" w:name="__Fieldmark__40_208141671"/>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