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2"/>
          <w:lang w:eastAsia="el-GR"/>
        </w:rPr>
        <w:t>ΕΥΔ ΕΠ ή ΕΥΕ ΑΕΤΠ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 Ε_2.3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ΜΕΤΡΟΥ 4 /ΥΠΟΜΕΤΡΟΥ 4.3/ΔΡΑΣΗΣ 4.3…………΄΄…………………………………………….΄΄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</w:rPr>
      </w:r>
    </w:p>
    <w:p>
      <w:pPr>
        <w:pStyle w:val="Normal"/>
        <w:spacing w:lineRule="auto" w:line="288"/>
        <w:rPr/>
      </w:pPr>
      <w:r>
        <w:rPr/>
        <w:t>Δικαιούχος:</w:t>
      </w:r>
    </w:p>
    <w:p>
      <w:pPr>
        <w:pStyle w:val="Normal"/>
        <w:spacing w:lineRule="auto" w:line="288"/>
        <w:rPr/>
      </w:pPr>
      <w:r>
        <w:rPr/>
        <w:t>Τίτλος Πράξης/Υποέργου:</w:t>
      </w:r>
    </w:p>
    <w:p>
      <w:pPr>
        <w:pStyle w:val="Normal"/>
        <w:spacing w:lineRule="auto" w:line="288"/>
        <w:rPr/>
      </w:pPr>
      <w:r>
        <w:rPr/>
        <w:t xml:space="preserve">Κωδικός ΟΠΣΑΑ Πράξης/Αρ. Παρτίδας ΟΠΣΑΑ: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A/A Αιτήματος Πληρωμής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 xml:space="preserve">Συνολικό Κόστος πράξης/υποέργου (ισχύουσα νομική δέσμευση)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/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lang w:val="en-US" w:eastAsia="en-US"/>
        </w:rPr>
      </w:pPr>
      <w:r>
        <w:rPr/>
        <w:t>Ημ/νια Λήξης</w:t>
      </w:r>
      <w:bookmarkStart w:id="0" w:name="_Hlk116893407"/>
      <w:r>
        <w:rPr/>
        <w:t xml:space="preserve"> Εργασιών</w:t>
      </w:r>
      <w:bookmarkEnd w:id="0"/>
      <w:r>
        <w:rPr/>
        <w:t xml:space="preserve"> για την παρούσα πληρωμή 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u w:val="single"/>
        </w:rPr>
      </w:pPr>
      <w:r>
        <w:rPr>
          <w:bCs/>
          <w:lang w:val="en-US" w:eastAsia="en-US"/>
        </w:rPr>
        <w:t>Α/Α εγκεκριμένης παράτασης σε ισχύ για την παρούσα πληρωμή</w:t>
      </w:r>
      <w:r>
        <w:rPr>
          <w:bCs/>
        </w:rPr>
        <w:t xml:space="preserve"> </w:t>
      </w:r>
      <w:r>
        <w:rPr>
          <w:bCs/>
          <w:lang w:val="en-US" w:eastAsia="en-US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ΔΙΚΑΙΟΛΟΓΗΤΙΚΑ ΦΑΚΕΛΟΥ ΠΛΗΡΩΜΗΣ -  ΕΛΕΓΧΟΙ*</w:t>
      </w:r>
    </w:p>
    <w:tbl>
      <w:tblPr>
        <w:tblW w:w="9780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28"/>
        <w:gridCol w:w="24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1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ληρότητα και ορθότητα Εντολής πληρωμής Λογαριασμού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-136" w:hanging="0"/>
              <w:rPr/>
            </w:pPr>
            <w:r>
              <w:rPr>
                <w:bCs/>
              </w:rPr>
              <w:t>Βεβαιώνεται η ορθότητα και πληρότητα της πληρωμής πιστοποίησης ως ακολούθως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Ο υπολογισμός του ποσού της μερικής /τελικής</w:t>
            </w:r>
            <w:r>
              <w:rPr>
                <w:color w:val="FF0000"/>
              </w:rPr>
              <w:t xml:space="preserve"> </w:t>
            </w:r>
            <w:r>
              <w:rPr/>
              <w:t>πληρωμής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Ύπαρξη  επάρκειας των απαιτούμενων εγγυήσεων καλής εκτέλεσ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color w:val="FF0000"/>
              </w:rPr>
            </w:pPr>
            <w:r>
              <w:rPr/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ροσκόμιση βεβαίωσης ελέγχου δημοσιεύσεων στην πρώτη πληρωμή αρμοδίως θεωρημένης και υπογεγραμμέν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ο διοικητικό έλεγχο τηρείται η πληρότητα και η ορθότητα των κατωτέρω δικαιολογητικών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Τιμολόγιο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Έχει προσκομιστεί η απαιτούμενη φορολογική ενημερότητα Αναδόχου/Δικαιούχου για είσπραξη χρημάτων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Έχει προσκομιστεί η απαιτούμενη ασφαλιστική ενημερότητα έδρας Αναδόχου/Δικαιούχου για είσπραξη εκκαθαρισμένων απαιτήσεων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/>
            </w:pPr>
            <w:r>
              <w:rPr>
                <w:bCs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hanging="0"/>
              <w:rPr/>
            </w:pPr>
            <w:r>
              <w:rPr/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 xml:space="preserve">Έχουν τηρηθεί οι κανόνες της Ενωσιακής και Εθνικής Νομοθεσίας  καθώς και οι δεσμεύσεις που αναφέρονται στην Απόφαση Ένταξης Πράξης στο ΠΑΑ 2014-2020  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Ότι έχει υλοποιηθεί το….% του συνολικού προϋπολογισμού του υποέργου της Πράξης  στο ΠΑΑ 2014-2020, όπως ισχύει</w:t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ΠΑΡΑΤΗΡΗΣΕΙΣ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</w:rPr>
      </w:pPr>
      <w:r>
        <w:rPr/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 xml:space="preserve"> ……</w:t>
      </w:r>
      <w:r>
        <w:rPr>
          <w:b/>
          <w:bCs/>
          <w:vertAlign w:val="superscript"/>
        </w:rPr>
        <w:t>η</w:t>
      </w:r>
      <w:r>
        <w:rPr>
          <w:b/>
          <w:bCs/>
        </w:rPr>
        <w:t xml:space="preserve"> εντολή πληρωμής </w:t>
      </w:r>
      <w:r>
        <w:rPr/>
        <w:t xml:space="preserve"> (λογαριασμός)</w:t>
      </w:r>
      <w:r>
        <w:rPr>
          <w:strike/>
        </w:rPr>
        <w:t xml:space="preserve"> </w:t>
      </w:r>
      <w:r>
        <w:rPr>
          <w:b/>
          <w:bCs/>
          <w:strike/>
        </w:rPr>
        <w:t>=</w:t>
      </w:r>
      <w:r>
        <w:rPr>
          <w:b/>
          <w:bCs/>
        </w:rPr>
        <w:t xml:space="preserve"> ………… ευρώ  (με Φ.Π.Α)</w:t>
      </w:r>
    </w:p>
    <w:p>
      <w:pPr>
        <w:pStyle w:val="Header"/>
        <w:spacing w:lineRule="auto" w:line="276"/>
        <w:rPr>
          <w:b/>
          <w:b/>
          <w:bCs/>
        </w:rPr>
      </w:pPr>
      <w:r>
        <w:rPr>
          <w:b/>
          <w:bCs/>
        </w:rPr>
        <w:t>Φ.Π.Α.       =   ………..  ευρώ</w:t>
      </w:r>
    </w:p>
    <w:p>
      <w:pPr>
        <w:pStyle w:val="Header"/>
        <w:spacing w:lineRule="auto" w:line="276"/>
        <w:rPr>
          <w:b/>
          <w:b/>
        </w:rPr>
      </w:pPr>
      <w:r>
        <w:rPr>
          <w:b/>
          <w:bCs/>
        </w:rPr>
        <w:t>Επιλέξιμο  =   .………  ευρώ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01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ΤΗΣ …………………………………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 ΠΡΟΪΣΤΑΜΕΝOΣ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ΤΗΣ ………………………………….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Ημερομηνία:  …………………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Ημερομηνία:  …………………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* </w:t>
      </w:r>
      <w:r>
        <w:rPr>
          <w:sz w:val="22"/>
          <w:szCs w:val="22"/>
        </w:rPr>
        <w:t>Όταν ένας έλεγχος από την Λίστα ελέγχου δεν απαιτείται στην παρούσα πληρωμή εισάγονται παύλες και στις δυο στήλες ΝΑΙ &amp;ΟΧ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80" w:top="1250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31520</wp:posOffset>
          </wp:positionH>
          <wp:positionV relativeFrom="paragraph">
            <wp:posOffset>-539115</wp:posOffset>
          </wp:positionV>
          <wp:extent cx="4857750" cy="76009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79120</wp:posOffset>
          </wp:positionH>
          <wp:positionV relativeFrom="paragraph">
            <wp:posOffset>-629920</wp:posOffset>
          </wp:positionV>
          <wp:extent cx="4857750" cy="760095"/>
          <wp:effectExtent l="0" t="0" r="0" b="0"/>
          <wp:wrapSquare wrapText="largest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3</w:t>
    </w:r>
    <w:r>
      <w:rPr>
        <w:sz w:val="18"/>
      </w:rPr>
      <w:t xml:space="preserve"> (Υποέργο: Μελέτη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/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 xml:space="preserve">ΕΚΔΟΣΗ 02 - ΕΝΤΥΠΟ </w:t>
    </w:r>
    <w:r>
      <w:rPr>
        <w:b/>
        <w:bCs/>
        <w:sz w:val="18"/>
      </w:rPr>
      <w:t>Ε_2.3</w:t>
    </w:r>
    <w:r>
      <w:rPr>
        <w:sz w:val="18"/>
      </w:rPr>
      <w:t xml:space="preserve"> (Υποέργο: Μελέτη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Char1">
    <w:name w:val="Υποσέλιδο Char"/>
    <w:qFormat/>
    <w:rPr>
      <w:sz w:val="24"/>
      <w:szCs w:val="24"/>
      <w:lang w:eastAsia="zh-CN"/>
    </w:rPr>
  </w:style>
  <w:style w:type="character" w:styleId="Char2">
    <w:name w:val="Σώμα κειμένου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cp:keywords/>
  <dc:language>en-US</dc:language>
  <cp:lastModifiedBy>Μαρίνα Κουρή</cp:lastModifiedBy>
  <dcterms:modified xsi:type="dcterms:W3CDTF">2023-05-17T15:02:00Z</dcterms:modified>
  <cp:revision>79</cp:revision>
  <dc:subject/>
  <dc:title>Εγκριση χρηματ ΑΞΙΟΣ ΚΑΤΑΣ ΕΛΕΓΧΟΥ</dc:title>
</cp:coreProperties>
</file>