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145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>
          <w:trHeight w:val="374" w:hRule="atLeast"/>
        </w:trPr>
        <w:tc>
          <w:tcPr>
            <w:tcW w:w="10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ΑΙΤΗΣΗ  ΠΛΗΡΩΜΗΣ (Ε_1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00"/>
      </w:tblGrid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right="-1814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390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μ/νια: </w:t>
            </w:r>
          </w:p>
        </w:tc>
      </w:tr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eastAsia="el-GR"/>
              </w:rPr>
              <w:t>ΣΤΟΙΧΕΙΑ ΕΥΔ ΕΠ ή ΕΥΕ ΑΕΤΠ</w:t>
            </w:r>
          </w:p>
        </w:tc>
        <w:tc>
          <w:tcPr>
            <w:tcW w:w="390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ρ. Πρωτ 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900" w:hRule="atLeast"/>
        </w:trPr>
        <w:tc>
          <w:tcPr>
            <w:tcW w:w="102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76"/>
              <w:ind w:left="858" w:hanging="858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για την Πράξη «.............................................» του Μέτρου 4/ Υπομέτρου 4.3 /Δράσης 4.3………  του ΠΑΑ 2014-2020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090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Κωδ. ΟΠΣΑΑ:………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Υποέργο*:  ………………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980"/>
      </w:tblGrid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: ………….</w:t>
            </w:r>
          </w:p>
        </w:tc>
        <w:tc>
          <w:tcPr>
            <w:tcW w:w="4980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Παρακαλούμε όπως προχωρήσετε στη χορήγηση της … πληρωμής</w:t>
            </w:r>
            <w:r>
              <w:rPr>
                <w:rFonts w:cs="Times New Roman" w:ascii="Times New Roman" w:hAnsi="Times New Roman"/>
                <w:color w:val="00B0F0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el-GR"/>
              </w:rPr>
              <w:t>του ανωτέρω έργου/υποέργου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, η οποία καλύπτει αρχαιολογικές εργασίες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Το ποσό να κατατεθεί στο λογαριασμό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 xml:space="preserve"> (ΙΒΑΝ)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GR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 xml:space="preserve">7501000230000002424218014 με ονομασία, «ΥΠ.ΠΟ.Α – Επιστροφή πιστοποιημένων ποσών ΟΠΕΚΕΠΕ», 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που ανήκει στο Υπουργείο Πολιτισμού και Αθλητισμού και τηρείται στην Τράπεζα Ελλάδος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Ο ΝΟΜΙΜΟΣ ΕΚΠΡΟΣΩΠΟΣ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ΟΥ ΔΙΚΑΙΟΥΧ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(Ονοματεπώνυμο-σφραγίδα -υπογραφή)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17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.....</w:t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7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ΔΟΥ: …………………......</w:t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.Κ.: .....................................</w:t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.............</w:t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ΟΣ ΕΠΙΚΟΙΝΩΝΙΑΣ (επιβλέπων):</w:t>
            </w:r>
          </w:p>
        </w:tc>
        <w:tc>
          <w:tcPr>
            <w:tcW w:w="4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>-mail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49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</w:tr>
    </w:tbl>
    <w:p>
      <w:pPr>
        <w:pStyle w:val="Normal"/>
        <w:ind w:right="-1474" w:hanging="0"/>
        <w:rPr>
          <w:sz w:val="20"/>
          <w:szCs w:val="20"/>
        </w:rPr>
      </w:pPr>
      <w:r>
        <w:rPr>
          <w:sz w:val="20"/>
          <w:szCs w:val="20"/>
        </w:rPr>
        <w:t>* Να αναγράφεται ο τίτλος του  υποέργου όπως ακριβώς αναφέρεται στην απόφαση ένταξης της πράξης.</w:t>
      </w:r>
    </w:p>
    <w:p>
      <w:pPr>
        <w:pStyle w:val="Normal"/>
        <w:ind w:right="-14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7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474" w:hanging="0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ind w:right="-1474" w:hanging="0"/>
        <w:rPr>
          <w:color w:val="00B0F0"/>
          <w:sz w:val="20"/>
          <w:szCs w:val="20"/>
          <w:lang w:val="en-US" w:eastAsia="en-US"/>
        </w:rPr>
      </w:pPr>
      <w:r>
        <w:rPr>
          <w:color w:val="00B0F0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0955</wp:posOffset>
            </wp:positionV>
            <wp:extent cx="4282440" cy="670560"/>
            <wp:effectExtent l="0" t="0" r="0" b="0"/>
            <wp:wrapSquare wrapText="largest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74" w:hanging="0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54" w:top="707" w:footer="0" w:bottom="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ΕΚΔΟΣΗ 02 - ΕΝΤΥΠΟ </w:t>
    </w:r>
    <w:r>
      <w:rPr>
        <w:b/>
        <w:bCs/>
        <w:sz w:val="18"/>
      </w:rPr>
      <w:t>Ε_1.4</w:t>
    </w:r>
    <w:r>
      <w:rPr>
        <w:sz w:val="18"/>
      </w:rPr>
      <w:t xml:space="preserve"> (Υποέργο: Αρχαιολογί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cp:keywords/>
  <dc:language>en-US</dc:language>
  <cp:lastModifiedBy>Μαρίνα Κουρή</cp:lastModifiedBy>
  <cp:lastPrinted>2017-05-03T13:30:00Z</cp:lastPrinted>
  <dcterms:modified xsi:type="dcterms:W3CDTF">2023-04-30T02:57:00Z</dcterms:modified>
  <cp:revision>126</cp:revision>
  <dc:subject/>
  <dc:title>ΑΙΤΗΣΗ ΓΙΑ ΧΟΡΗΓΗΣΗ ΠΡΟΚΑΤΑΒΟΛΗΣ</dc:title>
</cp:coreProperties>
</file>