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ΛΙΣΤΑ ΕΛΕΓΧΟΥ ΦΑΚΕΛΟΥ ΠΛΗΡΩΜΗΣ Λ_1.2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ΓΙΑ ΤΟ ΜΕΤΡΟ 4/ ΥΠΟΜΕΤΡΟ 4.3/ ΔΡΑΣΗ 4.3……..                </w:t>
      </w:r>
    </w:p>
    <w:tbl>
      <w:tblPr>
        <w:tblW w:w="102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290"/>
      </w:tblGrid>
      <w:tr>
        <w:trPr>
          <w:trHeight w:val="284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κόστος νομικής δέσμευσης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ποσό πληρωμής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Φ.Π.Α εντολής πληρωμής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Επιλέξιμο ποσό πληρωμής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 – ΕΛΕΓΧΟΙ</w:t>
      </w:r>
      <w:r>
        <w:rPr>
          <w:rFonts w:cs="Times New Roman" w:ascii="Times New Roman" w:hAnsi="Times New Roman"/>
          <w:b/>
          <w:bCs/>
          <w:sz w:val="24"/>
        </w:rPr>
        <w:t>:</w:t>
      </w:r>
    </w:p>
    <w:tbl>
      <w:tblPr>
        <w:tblW w:w="10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80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Βεβαίωση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λέγχου Δημοσιεύσεων 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ουν υποβληθεί όλα τα απαραίτητα παραστατικά δαπανών σύμφωνα με τον πίνακα βεβαίωσης ελέγχου Δημοσιεύσεων συνοδευόμενη από 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την σελίδα κάθε εφημερίδας που έγινε η δημοσίευση (φωτοτυπία), το τιμολόγιο κάθε εφημερίδας (φωτοτυπία), την εξοφλητική απόδειξη των ανωτέρων τιμολογίων (φωτοτυπία) και αντίγραφο ηλεκτρονικής πληρωμής (μέσω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web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banking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>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το τιμολόγιο του Αναδόχου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και ελεγχθεί η φορολογική ενημερότητα Αναδόχου/Δικαιούχου για είσπραξη χρημάτων σε ισχύ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και ελεγχθεί η ασφαλιστική ενημερότητα έδρας του Αναδόχου/Δικαιούχου για είσπραξη εκκαθαρισμένων απαιτήσεων σε ισχύ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Βεβαιώνεται από την ΕΥΔ ΕΠ  Περιφέρειας ή την ΕΥΕ ΑΕΤΠ  η τήρηση των κανόνων της Εθνικής και  Ενωσιακής νομοθεσίας και η διεξαγωγή των απαραίτητων ελέγχων σύμφωνα με τις διατάξεις εφαρμογής  του προγράμματος ΠΑΑ 2014-2020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ΠΑΡΑΤΗΡΗΣΕΙΣ: ....................................................................................................................................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4432935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12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 xml:space="preserve">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Ον/μο: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Κωδ. Ελεγκτή: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Ον/μο: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Ημερομηνί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98.6pt;mso-wrap-distance-left:9pt;mso-wrap-distance-right:9pt;mso-wrap-distance-top:0pt;mso-wrap-distance-bottom:0pt;margin-top:3.05pt;mso-position-vertical-relative:text;margin-left:8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12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 xml:space="preserve">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Ον/μο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Κωδ. Ελεγκτή: 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Ημερομηνία:  …………………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Ον/μο: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Ημερομηνί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Κωδ. Τμήματος : </w:t>
      </w:r>
      <w:r>
        <w:rPr>
          <w:rFonts w:cs="Times New Roman" w:ascii="Times New Roman" w:hAnsi="Times New Roman"/>
          <w:b/>
          <w:sz w:val="24"/>
          <w:lang w:val="en-US"/>
        </w:rPr>
        <w:t>44089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* Όταν ένας έλεγχος από την Λίστα ελέγχου δεν απαιτείται στην παρούσα πληρωμή εισάγονται παύλες και στις δυο στήλες ΝΑΙ -ΟΧΙ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454" w:top="765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90170</wp:posOffset>
          </wp:positionH>
          <wp:positionV relativeFrom="paragraph">
            <wp:posOffset>-607060</wp:posOffset>
          </wp:positionV>
          <wp:extent cx="6118225" cy="724535"/>
          <wp:effectExtent l="0" t="0" r="0" b="0"/>
          <wp:wrapSquare wrapText="largest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20"/>
        <w:tab w:val="left" w:pos="1980" w:leader="none"/>
      </w:tabs>
      <w:ind w:left="-54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2</w:t>
    </w:r>
    <w:r>
      <w:rPr>
        <w:rFonts w:cs="Times New Roman" w:ascii="Times New Roman" w:hAnsi="Times New Roman"/>
        <w:sz w:val="18"/>
      </w:rPr>
      <w:t xml:space="preserve"> (Υποέργο: Προμήθεια)   </w:t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bookmarkStart w:id="0" w:name="_1664915914"/>
    <w:bookmarkEnd w:id="0"/>
    <w:r>
      <w:rPr>
        <w:rFonts w:cs="Times New Roman" w:ascii="Times New Roman" w:hAnsi="Times New Roman"/>
        <w:sz w:val="24"/>
      </w:rPr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3.3pt;height:46.65pt" filled="f" o:ole="">
          <v:imagedata r:id="rId2" o:title=""/>
        </v:shape>
        <o:OLEObject Type="Embed" ProgID="" ShapeID="ole_rId1" DrawAspect="Content" ObjectID="_8649818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19-06-28T11:44:00Z</cp:lastPrinted>
  <dcterms:modified xsi:type="dcterms:W3CDTF">2023-05-17T14:55:00Z</dcterms:modified>
  <cp:revision>37</cp:revision>
  <dc:subject/>
  <dc:title>ΛΙΣΤΑ ΕΛΕΓΧΟΥ ΕΠΟΠΤΕΙΑΣ ΠΛΗΡΩΜΗΣ</dc:title>
</cp:coreProperties>
</file>