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1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ΓΙΑ ΤΟ ΜΕΤΡΟ 4/ ΥΠΟΜΕΤΡΟ 4.3/ ΔΡΑΣΗ 4.3………..            </w:t>
      </w:r>
    </w:p>
    <w:tbl>
      <w:tblPr>
        <w:tblW w:w="102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280"/>
      </w:tblGrid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/Α Πιστοποίηση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κόστος νομικής δέσμευση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ολικό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.Π.Α εντολής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ιλέξιμο ποσό πληρωμής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 – ΕΛΕΓΧΟΙ</w:t>
      </w:r>
      <w:r>
        <w:rPr>
          <w:rFonts w:cs="Times New Roman" w:ascii="Times New Roman" w:hAnsi="Times New Roman"/>
          <w:b/>
          <w:bCs/>
          <w:sz w:val="24"/>
        </w:rPr>
        <w:t>:</w:t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25"/>
        <w:gridCol w:w="130"/>
        <w:gridCol w:w="795"/>
        <w:gridCol w:w="165"/>
        <w:gridCol w:w="97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φακέλου πληρωμής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ΑΙ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Χ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ίτησης πληρωμής Δικαιού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Βεβαίωσ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λέγχου Δημοσιεύσεων  αρμοδίως υπογεγραμμένη και θεωρημέν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2" w:hanging="112"/>
              <w:jc w:val="both"/>
              <w:rPr>
                <w:rFonts w:ascii="Times New Roman" w:hAnsi="Times New Roman" w:eastAsia="SimSun;宋体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ουν υποβληθεί όλα τα απαραίτητα παραστατικά δαπανών σύμφωνα με τον πίνακα βεβαίωσης ελέγχου Δημοσιεύσεων συνοδευόμενη από 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την σελίδα κάθε εφημερίδας που έγινε η δημοσίευση (φωτοτυπία), το τιμολόγιο κάθε εφημερίδας (φωτοτυπία), την εξοφλητική απόδειξη των ανωτέρων τιμολογίων (φωτοτυπία) και αντίγραφο ηλεκτρονικής πληρωμής (μέσω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web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bidi="hi-IN"/>
              </w:rPr>
              <w:t>banking</w:t>
            </w: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  <w:t>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bidi="hi-IN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το τιμολόγιο του Αναδόχου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Έχει υποβληθεί και ελεγχθεί η φορολογική ενημερότητα Αναδόχου/Δικαιούχου για είσπραξη χρημάτων σε ισχύ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ασφαλιστική ενημερότητα έδρας του Αναδόχου/Δικαιούχου για είσπραξη εκκαθαρισμένων απαιτήσεων σε ισχύ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ει υποβληθεί και ελεγχθεί η ασφαλιστική ενημερότητα έργου σε ισχύ και ταυτότητα/τες οφειλής(όταν υπάρχουν παρακρατήσεις)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ορθώς τα απαραίτητα στοιχεία για τον προσδιορισμό του ποσού πληρωμής στο Ο.Π.Σ.Α.Α. 2014-202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ην ΕΥΔ ΕΠ  Περιφέρειας ή την ΕΥΕ ΑΕΤΠ  η τήρηση των κανόνων της Εθνικής και  Ενωσιακής νομοθεσίας και η διεξαγωγή των απαραίτητων ελέγχων σύμφωνα με τις διατάξεις εφαρμογής   προγράμματος ΠΑΑ 2014-2020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2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 ....................................................................................................................................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6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Ο ΕΛΕΓΚΤΗ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ΠΡΟΪΣΤΑΜΕΝΟΣ ΤΟΥ ΤΜΗΜΑΤΟΣ</w:t>
            </w:r>
          </w:p>
        </w:tc>
      </w:tr>
      <w:tr>
        <w:trPr>
          <w:trHeight w:val="103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:  …………………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ν/μο:…………………………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……………………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Κωδ. Τμήματος : </w:t>
      </w:r>
      <w:r>
        <w:rPr>
          <w:rFonts w:cs="Times New Roman" w:ascii="Times New Roman" w:hAnsi="Times New Roman"/>
          <w:b/>
          <w:sz w:val="24"/>
          <w:lang w:val="en-US"/>
        </w:rPr>
        <w:t>44089</w:t>
      </w:r>
    </w:p>
    <w:p>
      <w:pPr>
        <w:pStyle w:val="Head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4"/>
        </w:rPr>
        <w:t>* Όταν ένας έλεγχος από την Λίστα ελέγχου δεν απαιτείται στην παρούσα πληρωμή εισάγονται παύλες και στις δυο στήλες ΝΑΙ - ΟΧΙ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454" w:top="765" w:footer="17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95020</wp:posOffset>
          </wp:positionH>
          <wp:positionV relativeFrom="paragraph">
            <wp:posOffset>-513715</wp:posOffset>
          </wp:positionV>
          <wp:extent cx="4415790" cy="62928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20"/>
        <w:tab w:val="left" w:pos="1788" w:leader="none"/>
      </w:tabs>
      <w:ind w:left="-54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</w:rPr>
      <w:t>Λ_1.1</w:t>
    </w:r>
    <w:r>
      <w:rPr>
        <w:rFonts w:cs="Times New Roman" w:ascii="Times New Roman" w:hAnsi="Times New Roman"/>
        <w:sz w:val="18"/>
      </w:rPr>
      <w:t xml:space="preserve"> (Υποέργο: Κατασκευαστικό, Αναδασώσεις)   </w:t>
    </w:r>
  </w:p>
  <w:p>
    <w:pPr>
      <w:pStyle w:val="Header"/>
      <w:rPr/>
    </w:pPr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3.3pt;height:46.65pt" filled="f" o:ole="">
          <v:imagedata r:id="rId2" o:title=""/>
        </v:shape>
        <o:OLEObject Type="Embed" ProgID="" ShapeID="ole_rId1" DrawAspect="Content" ObjectID="_18802140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Μαρίνα Κουρή</cp:lastModifiedBy>
  <cp:lastPrinted>2022-10-10T15:36:00Z</cp:lastPrinted>
  <dcterms:modified xsi:type="dcterms:W3CDTF">2023-05-17T14:54:00Z</dcterms:modified>
  <cp:revision>45</cp:revision>
  <dc:subject/>
  <dc:title>ΛΙΣΤΑ ΕΛΕΓΧΟΥ ΕΠΟΠΤΕΙΑΣ ΠΛΗΡΩΜΗΣ</dc:title>
</cp:coreProperties>
</file>